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ENIE NR 318/13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ÓJTA GMINY MRĄGOWO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02 sierpnia 2013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6"/>
        </w:rPr>
        <w:t>w sprawie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informacji z wykonania budżetu Gminy Mrągowo za I półrocze 2013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Na podstawie art. 266 ust. 1 z dnia 27 sierpnia 2009 r. o finansach publicznych (Dz. U. z 2009 r. Nr 157 poz. 1240; Dz. U. z 2010 r. Nr 28, poz. 146; Nr 123, poz. 835; Nr 152, poz. 1020; Nr 96, poz. 620; Nr 238, poz. 1578; Nr 257, poz. 1726; D.U. z 2011 r. Nr 201, poz.1183; Nr 185, poz.1092; Nr 234, poz. 1386; Nr 291, poz. 1707; Nr 240, poz.1429; D. U. z 2012 r. 9oz. 1456, poz.1530, poz.1548) Wójt Gminy Mrągowo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arządza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ójt Gminy Mrągowo przedstawia Radzie Gminy w Mrągowie oraz Regionalnej Izbie Obrachunkowej w Olsztynie informację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 wykonania budżetu gminy za I półrocze 2013 r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instytucji kultury za I półrocze 2013 r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 wykonania Wieloletniej Prognozy Finansowej Gminy Mrągowo za I półrocze 2013r.</w:t>
      </w:r>
    </w:p>
    <w:p>
      <w:pPr>
        <w:pStyle w:val="TextBody"/>
        <w:spacing w:lineRule="auto" w:line="360"/>
        <w:rPr/>
      </w:pPr>
      <w:r>
        <w:rPr/>
        <w:t>stanowiące załączniki do niniejszego zarządze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Zarządzenie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rPr/>
      </w:pPr>
      <w:r>
        <w:rPr/>
        <w:t>Wójt Gminy Mrągowo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Jerzy Krasiński</w:t>
      </w:r>
    </w:p>
    <w:p>
      <w:pPr>
        <w:pStyle w:val="TextBody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19:00Z</dcterms:created>
  <dc:creator>UG</dc:creator>
  <dc:description/>
  <cp:keywords/>
  <dc:language>en-US</dc:language>
  <cp:lastModifiedBy>Lucyna.Kamińska</cp:lastModifiedBy>
  <cp:lastPrinted>2012-08-24T15:11:00Z</cp:lastPrinted>
  <dcterms:modified xsi:type="dcterms:W3CDTF">2013-08-02T12:05:00Z</dcterms:modified>
  <cp:revision>30</cp:revision>
  <dc:subject/>
  <dc:title>Projekt</dc:title>
</cp:coreProperties>
</file>