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16/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lipca 201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3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</w:t>
        <w:br/>
        <w:t xml:space="preserve">Nr 142, poz. 1591 z późn. zm.) oraz art. 257 ust 1 i 3 ustawy z dnia 27 sierpnia 2009 r. </w:t>
        <w:br/>
        <w:t xml:space="preserve">o finansach publicznych (Dz. U. Nr 1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Zwiększenie budżet gminy po stronie dochodów o kwotę – 276.39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276.39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7.864.287,99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8.932.899,4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.068.611,41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.068.611,41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 4.504.619,41 zł, planowane rozchody: 3.436.00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3-07-23T09:37:00Z</cp:lastPrinted>
  <dcterms:modified xsi:type="dcterms:W3CDTF">2013-07-23T07:41:00Z</dcterms:modified>
  <cp:revision>362</cp:revision>
  <dc:subject/>
  <dc:title>Z A R Z Ą D Z E N I E Nr 128/2003</dc:title>
</cp:coreProperties>
</file>