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CenterBold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XXVIII/290/13</w:t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dy Gminy Mrągowo</w:t>
        <w:br/>
        <w:t>z dnia 10 lipca 2013 r.</w:t>
        <w:br/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: zmiany uchwalenia Wieloletniej Prognozy Finansowej Gminy Mrągowo</w:t>
        <w:br/>
        <w:t>na lata 2013–2027</w:t>
      </w:r>
    </w:p>
    <w:p>
      <w:pPr>
        <w:pStyle w:val="ZalB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226, art. 227, art. 228, art. 230 ust. 6 i art. 243 ustawy z dnia 27 sierpnia 2009 r. </w:t>
        <w:br/>
        <w:t>o finansach publicznych (Dz. U. Nr 157, poz. 1240 z późn. zm.) w związku z art. 121 ust. 8 i art. 122 ust. 2 i 3 ustawy z dnia 27 sierpnia 2009 r. Przepisy wprowadzające ustawę o finansach publicznych (Dz. U. Nr 157, poz. 1241 z późn. zm.) oraz art. 18 ust. 2 pkt 6 ustawy z dnia 8 marca 1990 r.</w:t>
        <w:br/>
        <w:t>o samorządzie gminnym (tj. Dz. U. z 2001 r. Nr 142, poz. 1591 z późn. zm.)</w:t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Gminy uchwala, co następuje: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ZalParagraf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Dokonuje się zmiany Wieloletniej Prognozy Finansowej Gminy Mrągowo na rok 2013 przyjętej uchwałą Rady Gminy Nr XXII/238/12 z dnia 28 grudnia 2012 r.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ZalParagraf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: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ieloletnią Prognozę Finansową Gminy na lata 2013–2027</w:t>
      </w:r>
      <w:r>
        <w:rPr>
          <w:rFonts w:cs="Times New Roman" w:ascii="Times New Roman" w:hAnsi="Times New Roman"/>
          <w:color w:val="000000"/>
          <w:sz w:val="22"/>
          <w:szCs w:val="22"/>
        </w:rPr>
        <w:t>, zgodnie z załącznikiem nr 1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Prognozę kwoty długu i spłat zobowiązań na lata 2013–2027, zgodnie z załącznikiem nr 2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ykaz przedsięwzięć realizowanych w latach 2013- 202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zgodnie z załącznikiem nr 3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hwała wchodzi w życie z dniem podjęcia.</w:t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wodniczący Rady Gminy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 xml:space="preserve">                       Sławomir Olender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00:00Z</dcterms:created>
  <dc:creator>Janusz Facon</dc:creator>
  <dc:description/>
  <cp:keywords/>
  <dc:language>en-US</dc:language>
  <cp:lastModifiedBy>Lucyna.Kamińska</cp:lastModifiedBy>
  <cp:lastPrinted>2013-07-11T12:48:00Z</cp:lastPrinted>
  <dcterms:modified xsi:type="dcterms:W3CDTF">2013-07-11T10:50:00Z</dcterms:modified>
  <cp:revision>73</cp:revision>
  <dc:subject/>
  <dc:title/>
</cp:coreProperties>
</file>