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Z A R Z Ą D Z E N I E Nr 301/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05 czerwca 201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3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01 r. </w:t>
        <w:br/>
        <w:t xml:space="preserve">Nr 142, poz. 1591 z późn. zm.) oraz art. 257 ust 1 i 3 ustawy z dnia 27 sierpnia 2009 r. </w:t>
        <w:br/>
        <w:t xml:space="preserve">o finansach publicznych (Dz. U. Nr 157, poz. 1240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Zwiększenie budżet gminy po stronie dochodów o kwotę – 16.202,25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16.202,25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7.846.100,4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8.698.263,4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852.163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852.163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 4.128.171,00 zł, planowane rozchody: 3.276.008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3-06-04T11:01:00Z</cp:lastPrinted>
  <dcterms:modified xsi:type="dcterms:W3CDTF">2013-06-04T09:01:00Z</dcterms:modified>
  <cp:revision>350</cp:revision>
  <dc:subject/>
  <dc:title>Z A R Z Ą D Z E N I E Nr 128/2003</dc:title>
</cp:coreProperties>
</file>