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Z A R Z Ą D Z E N I E Nr 297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j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większenie budżet gminy po stronie dochodów o kwotę – 692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692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7.829.898,15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8.682.061,1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852.163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852.163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128.171,00 zł, planowane rozchody: 3.27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5-31T09:22:00Z</cp:lastPrinted>
  <dcterms:modified xsi:type="dcterms:W3CDTF">2013-05-31T07:24:00Z</dcterms:modified>
  <cp:revision>346</cp:revision>
  <dc:subject/>
  <dc:title>Z A R Z Ą D Z E N I E Nr 128/2003</dc:title>
</cp:coreProperties>
</file>