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297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1 maj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przeniesienia między paragrafami kwotę </w:t>
      </w:r>
      <w:r>
        <w:rPr>
          <w:b/>
          <w:sz w:val="22"/>
          <w:szCs w:val="22"/>
        </w:rPr>
        <w:t xml:space="preserve">2.500,00 zł </w:t>
      </w:r>
      <w:r>
        <w:rPr>
          <w:sz w:val="22"/>
          <w:szCs w:val="22"/>
        </w:rPr>
        <w:t>z przeznaczeniem na zabezpieczenie środków na zakup energii elektrycznej w remizie strażackiej OSP Szestno. Środki pochodzą z planowanych wydatków na remonty pojazdów strażacki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dochodów i wydatków dokonuje się zwiększenia o kwotę </w:t>
      </w:r>
      <w:r>
        <w:rPr>
          <w:b/>
          <w:sz w:val="22"/>
          <w:szCs w:val="22"/>
        </w:rPr>
        <w:t>692,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 xml:space="preserve">-  </w:t>
        <w:tab/>
        <w:t xml:space="preserve">zwiększeniu środków o kwotę </w:t>
      </w:r>
      <w:r>
        <w:rPr>
          <w:b/>
          <w:sz w:val="22"/>
          <w:szCs w:val="22"/>
        </w:rPr>
        <w:t>692 zł (Dział 852 Rozdział 85213 § 2010)</w:t>
      </w:r>
      <w:r>
        <w:rPr>
          <w:sz w:val="22"/>
          <w:szCs w:val="22"/>
        </w:rPr>
        <w:t xml:space="preserve"> z przeznaczeniem na opłacenie składek na ubezpieczenia zdrowotne z osoby uprawnione w miesiącu maju 2013 r. Środki wprowadzono na podstawie pisma nr FK - I.3111.2.78.2013 z dnia 24.05.2013 r. informującego </w:t>
        <w:br/>
        <w:t>o decyzji nr FK 78/2013 z dnia 24 maja 2013r. Wojewody Województwa Warmińsko-Mazurski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>80,00 zł</w:t>
      </w:r>
      <w:r>
        <w:rPr>
          <w:sz w:val="22"/>
          <w:szCs w:val="22"/>
        </w:rPr>
        <w:t xml:space="preserve"> z przeznaczeniem na zabezpieczenie środków na wypłatę świadczeń dla pracowników interwencyjnych.</w:t>
      </w:r>
    </w:p>
    <w:p>
      <w:pPr>
        <w:pStyle w:val="TextBody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alnie wydatków dokonuje się przeniesienia między paragrafami kwotę </w:t>
      </w:r>
      <w:r>
        <w:rPr>
          <w:b/>
          <w:sz w:val="22"/>
          <w:szCs w:val="22"/>
        </w:rPr>
        <w:t>1.918,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w planie FS Boże dokonuje się: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- zwiększenia w § 4210 – zakup materiałów i wyposażenia – 600 zł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- zmniejszenia w § 4300 – zakup pozostałych usług – 6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w planie FS Probark dokonuje się: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- zmniejszenia w § 4210 – zakup materiałów i wyposażenia – 1.200 zł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- zwiększenia w § 4300 – zakup pozostałych usług – 1.200 zł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w planie FS Wyszembork dokonuje się: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- zmniejszenia w § 4210 – zakup materiałów i wyposażenia – 118 zł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- zwiększenia w § 4300 – zakup pozostałych usług – 118 zł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5-06T09:55:00Z</cp:lastPrinted>
  <dcterms:modified xsi:type="dcterms:W3CDTF">2013-05-31T06:33:00Z</dcterms:modified>
  <cp:revision>924</cp:revision>
  <dc:subject/>
  <dc:title>U z a s a d n i e n i e</dc:title>
</cp:coreProperties>
</file>