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240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07 sierpnia 200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/>
        <w:tab/>
        <w:t xml:space="preserve">W planie dochodów i wydatków dokonuje się zwiększenia o kwotę </w:t>
      </w:r>
      <w:r>
        <w:rPr>
          <w:b/>
        </w:rPr>
        <w:t>629 zł</w:t>
      </w:r>
      <w:r>
        <w:rPr/>
        <w:t>. Zmiany polegają na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zwiększeniu w planie dochodów i wydatków o kwotę </w:t>
      </w:r>
      <w:r>
        <w:rPr>
          <w:b/>
          <w:i/>
        </w:rPr>
        <w:t>3.942 zł</w:t>
      </w:r>
      <w:r>
        <w:rPr/>
        <w:t xml:space="preserve"> (Dz. 852 Rozdział 85213 </w:t>
        <w:br/>
        <w:t xml:space="preserve">§ 2030) oraz zmieszeniu o kwotę </w:t>
      </w:r>
      <w:r>
        <w:rPr>
          <w:b/>
          <w:i/>
        </w:rPr>
        <w:t xml:space="preserve">3.313 zł </w:t>
      </w:r>
      <w:r>
        <w:rPr/>
        <w:t>(Dz. 852 Rozdział 85213 § 2010) w związku z wejściem w życie z dniem 1 sierpnia 2009 r. nowelizacji ustawy o pomocy społecznej zmienionej ustawą z dnia 23 stycznia 2009 r. o zmianie niektórych ustaw w związku ze zmianami w organizacji i podziale zadań administracji publicznej w województwie (Dz. U. z 2009 r. Nr 92 poz. 753) oraz w związku z ustawą z dnia 18 czerwca 2009 r. o zmianie niektórych ustaw w związku ze zmianami w organizacji i podziale zadań administracji publicznej w województwie (Dz. U. z 2009 r. Nr 99, poz. 826), na mocy której do zadań własnych gmin należy opłacanie składek na ubezpieczenia zdrowotne za osoby pobierające niektóre świadczenia z pomocy społecznej.  Zmianę wprowadzono na podstawie pisma Nr FB.I. 3011-0002-232/09 z dnia 03.08.2009 r. Warmińsko-Mazurskiego Urzędu Wojewódzkiego w Olsztynie informującego o decyzji Wojewody Warmińsko-Mazurskiego Nr FB 80/2009 z dnia 03 sierpnia 2009 r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300 zł</w:t>
      </w:r>
      <w:r>
        <w:rPr>
          <w:sz w:val="22"/>
          <w:szCs w:val="22"/>
        </w:rPr>
        <w:t xml:space="preserve"> z przeznaczeniem na zakup nagrody na „Festiwal Kultury Kresowej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09-08-07T14:45:00Z</cp:lastPrinted>
  <dcterms:modified xsi:type="dcterms:W3CDTF">2009-08-07T12:45:00Z</dcterms:modified>
  <cp:revision>349</cp:revision>
  <dc:subject/>
  <dc:title>U z a s a d n i e n i e</dc:title>
</cp:coreProperties>
</file>