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ENIE NR 239/09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ÓJTA GMINY MRĄGOWO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05 sierpnia 200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6"/>
        </w:rPr>
        <w:t>w sprawie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informacji z wykonania budżetu Gminy Mrągowo za I półrocze 2009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Na podstawie art. 198 ust. 1 ustawy z dnia 30 czerwca 2005 r. o finansach publicznych (tekst jednolity Dz.U. z 2005 r. Nr 249, poz. 2.104 z późn. zm.) Wójt Gminy Mrągowo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arządza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ójt Gminy Mrągowo przedstawia Radzie Gminy w Mrągowie oraz Regionalnej Izbie Obrachunkowej w Olsztynie informację z wykonania budżetu gminy za I półrocze 2009 r. stanowiące załącznik do niniejszego zarządze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Zarządzenie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rPr/>
      </w:pPr>
      <w:r>
        <w:rPr/>
        <w:t>Wójt Gminy Mrągowo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Jerzy Krasiński</w:t>
      </w:r>
    </w:p>
    <w:p>
      <w:pPr>
        <w:pStyle w:val="TextBody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19:00Z</dcterms:created>
  <dc:creator>UG</dc:creator>
  <dc:description/>
  <cp:keywords/>
  <dc:language>en-US</dc:language>
  <cp:lastModifiedBy>Lucyna.Kamińska</cp:lastModifiedBy>
  <cp:lastPrinted>2008-08-11T15:18:00Z</cp:lastPrinted>
  <dcterms:modified xsi:type="dcterms:W3CDTF">2009-08-05T11:02:00Z</dcterms:modified>
  <cp:revision>18</cp:revision>
  <dc:subject/>
  <dc:title>Projekt</dc:title>
</cp:coreProperties>
</file>