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2"/>
          <w:szCs w:val="22"/>
        </w:rPr>
        <w:t>U z a s a d n i e n i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Zarządzenia Nr 236/0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ójta Gminy Mrągowo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z dnia 31 lipca 2009 r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dministracja publiczna – dział 75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lanie wydatków dokonuje się zwiększenia kwotę </w:t>
      </w:r>
      <w:r>
        <w:rPr>
          <w:b/>
          <w:sz w:val="22"/>
          <w:szCs w:val="22"/>
        </w:rPr>
        <w:t xml:space="preserve">10.000 zł. </w:t>
      </w:r>
      <w:r>
        <w:rPr>
          <w:sz w:val="22"/>
          <w:szCs w:val="22"/>
        </w:rPr>
        <w:t>Zmiany polegają na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zmniejszeniu w paragrafie 4740-Zakup materiałów papierniczych do sprzętu drukarskiego i urządzeń kserograficznych – 2000 zł,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zwiększeniu w paragrafie 4750 – Zakup akcesoriów komputerowych, w tym programów i licencji </w:t>
        <w:br/>
        <w:t>z przeznaczeniem na zabezpieczenie środków na zakup tonerów do drukarek – 2.000 zł,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zwiększeniu w paragrafie 4210 – Zakup materiałów i wyposażenia z przeznaczeniem na zakup nowej centrali telefonicznej, telefonów i część podzespołów komputerowych. Wydatek ten wynika </w:t>
        <w:br/>
        <w:t>z awarią sprzętu z powodu przepięcia spowodowanego wyładowaniami atmosferycznymi (burzy) – 10.000 zł,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Różne rozliczenia – dział 75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W planie wydatków dokonuje się zmniejszenia z rezerwy celowej o kwotę </w:t>
      </w:r>
      <w:r>
        <w:rPr>
          <w:b/>
          <w:sz w:val="22"/>
          <w:szCs w:val="22"/>
        </w:rPr>
        <w:t>10.000 zł</w:t>
      </w:r>
      <w:r>
        <w:rPr>
          <w:sz w:val="22"/>
          <w:szCs w:val="22"/>
        </w:rPr>
        <w:t xml:space="preserve"> </w:t>
        <w:br/>
        <w:t>z przeznaczeniem na usuniecie awarii sprzętu w Urzędzie Gminy Mrągowo spowodowanego wyładowaniami atmosferycznymi (burzy)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omoc społeczna – dział 852</w:t>
      </w:r>
    </w:p>
    <w:p>
      <w:pPr>
        <w:pStyle w:val="TextBody"/>
        <w:spacing w:lineRule="auto" w:line="240"/>
        <w:rPr/>
      </w:pPr>
      <w:r>
        <w:rPr/>
        <w:tab/>
        <w:t xml:space="preserve">W planie wydatków dokonuje się zwiększenia o kwotę </w:t>
      </w:r>
      <w:r>
        <w:rPr>
          <w:b/>
        </w:rPr>
        <w:t>23.093 zł</w:t>
      </w:r>
      <w:r>
        <w:rPr/>
        <w:t>. Zmiany polegają na:</w: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/>
        <w:t xml:space="preserve">zwiększeniu w planie dochodów i wydatków o kwotę </w:t>
      </w:r>
      <w:r>
        <w:rPr>
          <w:b/>
          <w:i/>
        </w:rPr>
        <w:t>3.855 zł</w:t>
      </w:r>
      <w:r>
        <w:rPr/>
        <w:t xml:space="preserve"> (Dz. 852 Rozdział 85219 </w:t>
        <w:br/>
        <w:t>§ 2030) z przeznaczeniem na dofinansowanie zadania wynikającego z art. 121 ust 3a ustawy z dnia 12 marca 2004 r. o pomocy społecznej (Dz. U. z 2008 r. Nr 115, poz. 728), tj. na wypłatę dodatków w wysokości 250 zł miesięcznie na pracownika socjalnego zatrudnionego w pełnym wymiarze czasu pracy, realizującego prace socjalna w środowisku w roku 2009. Zmianę wprowadzono na podstawie pisma Nr FB.I. 3011-0002-213/09 z dnia 24.07.2009 r. Warmińsko-Mazurskiego Urzędu Wojewódzkiego w Olsztynie informującego o decyzji Wojewody Warmińsko-Mazurskiego Nr FB 70/2009 z dnia 24 lipca 2009 r.</w: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/>
        <w:t xml:space="preserve">zwiększeniu w planie dochodów i wydatków o kwotę </w:t>
      </w:r>
      <w:r>
        <w:rPr>
          <w:b/>
          <w:i/>
        </w:rPr>
        <w:t>31.052 zł</w:t>
      </w:r>
      <w:r>
        <w:rPr/>
        <w:t xml:space="preserve"> (Dz. 852 Rozdział 85295 </w:t>
        <w:br/>
        <w:t xml:space="preserve">§ 2030) z przeznaczeniem na dofinansowanie realizacji programu wieloletniego „Pomoc Państwa w zakresie dożywiania”, o którym mowa w ustawie z dnia 29 grudnia 2005 r. </w:t>
        <w:br/>
        <w:t xml:space="preserve">o ustanowieniu programu wieloletniego „Pomoc państwa w zakresie dożywiania” (Dz. U. Nr 264. Poz. 2259 z późn. zm.). Zmianę wprowadzono na podstawie pisma Nr FB.I. 3011-0002-198/09 z dnia 21.07.2009 r. Warmińsko-Mazurskiego Urzędu Wojewódzkiego </w:t>
        <w:br/>
        <w:t xml:space="preserve">w Olsztynie informującego o decyzji Wojewody Warmińsko-Mazurskiego Nr FB 64/2009 </w:t>
        <w:br/>
        <w:t>z dnia 21 lipca 2009 r.</w: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/>
        <w:t xml:space="preserve">zmniejszeniu w planie dochodów i wydatków o kwotę </w:t>
      </w:r>
      <w:r>
        <w:rPr>
          <w:b/>
          <w:i/>
        </w:rPr>
        <w:t>17.599 zł</w:t>
      </w:r>
      <w:r>
        <w:rPr/>
        <w:t xml:space="preserve"> (Dz. 852 Rozdział 85214</w:t>
        <w:br/>
        <w:t xml:space="preserve">§ 2010) na wniosek Wydziału Polityki Społecznej po analizie planu i wykonania dotacji </w:t>
        <w:br/>
        <w:t xml:space="preserve">w rozdziale 85214 – Zasiłki i pomoc w naturze oraz składki na ubezpieczenia emerytalne </w:t>
        <w:br/>
        <w:t xml:space="preserve">i rentowe, w celu zabezpieczenia potrzeb związanych z realizacją tych wydatków </w:t>
        <w:br/>
        <w:t>w miesiącu lipcu br. Zmianę wprowadzono na podstawie pisma Nr FB.I. 3011-0002-188/09 z dnia 13.07.2009 r. Warmińsko-Mazurskiego Urzędu Wojewódzkiego w Olsztynie informującego o decyzji Wojewody Warmińsko-Mazurskiego Nr FB 61/2009 z dnia 13 lipca 2009 r.</w: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/>
        <w:t xml:space="preserve">zwiększenie w planie dochodów i wydatków o kwotę </w:t>
      </w:r>
      <w:r>
        <w:rPr>
          <w:b/>
          <w:i/>
        </w:rPr>
        <w:t xml:space="preserve">5.755 zł </w:t>
      </w:r>
      <w:r>
        <w:rPr/>
        <w:t xml:space="preserve">(Dz. 852 Rozdział 85214 </w:t>
        <w:br/>
        <w:t xml:space="preserve">§ 2030) na wniosek Wydziału Polityki Społecznej po analizie planu i wykonania dotacji </w:t>
        <w:br/>
        <w:t xml:space="preserve">w rozdziale 85214 – Zasiłki i pomoc w naturze oraz składki na ubezpieczenia emerytalne </w:t>
        <w:br/>
        <w:t xml:space="preserve">i rentowe, w celu zabezpieczenia potrzeb związanych z realizacją tych wydatków </w:t>
        <w:br/>
        <w:t>w miesiącu lipcu br. Zmianę wprowadzono na podstawie pisma Nr FB.I. 3011-0002-188/09 z dnia 13.07.2009 r. Warmińsko-Mazurskiego Urzędu Wojewódzkiego w Olsztynie informującego o decyzji Wojewody Warmińsko-Mazurskiego Nr FB 61/2009 z dnia 13 lipca 2009 r.</w:t>
      </w:r>
    </w:p>
    <w:p>
      <w:pPr>
        <w:pStyle w:val="TextBody"/>
        <w:spacing w:lineRule="auto" w:line="240"/>
        <w:ind w:left="4956" w:firstLine="708"/>
        <w:rPr>
          <w:sz w:val="22"/>
          <w:szCs w:val="22"/>
        </w:rPr>
      </w:pPr>
      <w:r>
        <w:rPr>
          <w:sz w:val="22"/>
          <w:szCs w:val="22"/>
        </w:rPr>
        <w:t>Wójt Gminy Mrągowo</w:t>
      </w:r>
    </w:p>
    <w:p>
      <w:pPr>
        <w:pStyle w:val="TextBody"/>
        <w:spacing w:lineRule="auto" w:line="240"/>
        <w:ind w:left="4956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ind w:left="4956" w:firstLine="708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Jerzy Krasiński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09:06:00Z</dcterms:created>
  <dc:creator>UG</dc:creator>
  <dc:description/>
  <cp:keywords/>
  <dc:language>en-US</dc:language>
  <cp:lastModifiedBy>Lucyna.Kamińska</cp:lastModifiedBy>
  <cp:lastPrinted>2009-07-31T10:02:00Z</cp:lastPrinted>
  <dcterms:modified xsi:type="dcterms:W3CDTF">2009-07-31T08:10:00Z</dcterms:modified>
  <cp:revision>339</cp:revision>
  <dc:subject/>
  <dc:title>U z a s a d n i e n i e</dc:title>
</cp:coreProperties>
</file>