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z a s a d n i e n i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Rady Gminy Mrągowo Nr XXX/254/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1 października 2009 r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Rolnictwo i łowiectwo – dział 010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W planie wydatków dokonuje się przeniesienia o kwotę </w:t>
      </w:r>
      <w:r>
        <w:rPr>
          <w:bCs/>
          <w:u w:val="none"/>
        </w:rPr>
        <w:t>25.00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likwidowanie zadania inwestycyjnego „Modernizacja stacji podnoszenia ciśnienia wody </w:t>
        <w:br/>
        <w:t>w Wyszemborku” – 25.000 zł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większenie o kwotę 25.000 zł w § 4270 – zakup usług remontowych z przeznaczeniem </w:t>
        <w:br/>
        <w:t>na remont stacji podnoszenia ciśnienia wody w Wyszemborku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Transport i łączność – dział 600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u w:val="none"/>
        </w:rPr>
        <w:t xml:space="preserve">W planie dochodów  dokonuje się zwiększenia o kwotę </w:t>
      </w:r>
      <w:r>
        <w:rPr>
          <w:bCs/>
          <w:u w:val="none"/>
        </w:rPr>
        <w:t>5.60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likwidowaniu § 6630 – dotacja celowa otrzymana z budżetu województwa na inwestycje </w:t>
        <w:br/>
        <w:t>i zakupy inwestycyjne realizowane na podstawie porozumień (umów0 miedzy j.s.t. – 70.000 zł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utworzenie § 6260 – dotacje celowe z funduszu celowego na finansowanie lub dofinansowanie kosztów realizacji inwestycji i zakupów inwestycyjnych sektora finansów publicznych – 70.000zł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o kwotę 5.600 zł z tytułu różnych opłat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</w:r>
    </w:p>
    <w:p>
      <w:pPr>
        <w:pStyle w:val="Tekstpodstawowy3"/>
        <w:tabs>
          <w:tab w:val="clear" w:pos="708"/>
          <w:tab w:val="left" w:pos="567" w:leader="none"/>
        </w:tabs>
        <w:rPr/>
      </w:pPr>
      <w:r>
        <w:rPr>
          <w:b w:val="false"/>
          <w:bCs/>
          <w:u w:val="none"/>
        </w:rPr>
        <w:tab/>
        <w:t xml:space="preserve">Natomiast w planie wydatków dokonuje się zwiększenia o kwotę </w:t>
      </w:r>
      <w:r>
        <w:rPr>
          <w:bCs/>
          <w:u w:val="none"/>
        </w:rPr>
        <w:t>20.000 zł</w:t>
      </w:r>
      <w:r>
        <w:rPr>
          <w:b w:val="false"/>
          <w:bCs/>
          <w:u w:val="none"/>
        </w:rPr>
        <w:t xml:space="preserve"> z przeznaczeniem </w:t>
        <w:br/>
        <w:t xml:space="preserve">          na remont dróg gminnych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Gospodarka mieszkaniowa –m dział 70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mniejszenia o kwotę </w:t>
      </w:r>
      <w:r>
        <w:rPr>
          <w:bCs/>
          <w:u w:val="none"/>
        </w:rPr>
        <w:t>5.600 zł</w:t>
      </w:r>
      <w:r>
        <w:rPr>
          <w:b w:val="false"/>
          <w:bCs/>
          <w:u w:val="none"/>
        </w:rPr>
        <w:t xml:space="preserve"> z tytułu wpływów z opłat za zarząd, użytkowanie i użytkowanie wieczyste nieruchomości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ziałalność usługowa – dział 71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mniejszenia o kwotę </w:t>
      </w:r>
      <w:r>
        <w:rPr>
          <w:bCs/>
          <w:u w:val="none"/>
        </w:rPr>
        <w:t>21.500 zł</w:t>
      </w:r>
      <w:r>
        <w:rPr>
          <w:b w:val="false"/>
          <w:bCs/>
          <w:u w:val="none"/>
        </w:rPr>
        <w:t xml:space="preserve"> z tytułu wpływów z innych lokalnych opłat pobieranych przez  j.s.t. oraz z tytułu otrzymanych spadków, zapisów i darowizn w postaci pieniężnej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Administracja publiczna – dział 75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większenia o kwotę </w:t>
      </w:r>
      <w:r>
        <w:rPr>
          <w:bCs/>
          <w:u w:val="none"/>
        </w:rPr>
        <w:t xml:space="preserve">5.900 </w:t>
      </w:r>
      <w:r>
        <w:rPr>
          <w:b w:val="false"/>
          <w:bCs/>
          <w:u w:val="none"/>
        </w:rPr>
        <w:t xml:space="preserve">zł  środki pochodzą z dotacji otrzymanej z funduszy celowych na finansowanie lub dofinansowanie kosztów realizacji inwestycji i zakupów inwestycyjnych jednostek sektora finansów publicznych oraz z dochodów  j.s.t. które są związane </w:t>
        <w:br/>
        <w:t>z realizacja zadań z zakresu administracji rządowej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Natomiast w planie wydatków dokonuje się zwiększenia o kwotę –</w:t>
      </w:r>
      <w:r>
        <w:rPr>
          <w:bCs/>
          <w:u w:val="none"/>
        </w:rPr>
        <w:t xml:space="preserve"> 23.700 zł. </w:t>
      </w:r>
      <w:r>
        <w:rPr>
          <w:b w:val="false"/>
          <w:bCs/>
          <w:u w:val="none"/>
        </w:rPr>
        <w:t>Zmiana polega na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 xml:space="preserve">przeniesieniu między paragrafami w rozdziale 75011- Urzędy wojewódzkie o kwotę 265 zł </w:t>
        <w:br/>
        <w:t>z przeznaczeniem na odpis na zakładowy fundusz świadczeń socjalnych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większeniu środków o kwotę 400 zł z przeznaczeniem na wydatki osobowe nie zaliczane </w:t>
        <w:br/>
        <w:t>do wynagrodzeń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środków o kwotę 1.800 zł z przeznaczeniem na dokumentację techniczna wymiany okien w Urzędzie Gminy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zakupu usług pozostałych o kwotę 20.600 zł z przeznaczeniem na zakup usług pocztowych oraz ogrzewania pomieszczeń Urzędu Gminy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u środków o kwotę 1.000 zł przeznaczonych na opłaty z tytułu zakupu usług telekomunikacyjnych telefonii komórkowej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o kwotę 4.000 zł przeznaczonych na opłaty z tytułu zakupu usług telekomunikacyjnych telefonii stacjonarnej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środków o kwotę 2.000 zł  z przeznaczeniem na szkolenia pracowników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o kwotę 1.800 zł przeznaczonych na zakup materiałów drukarskich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środków o kwotę 5.700 zł z przeznaczeniem na zadania inwestycyjne (środki pochodzą z GFOŚiGW)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akup notebooka – 4.0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akup urządzenia GPS – 1.70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Obrona narodowa – dział 752</w:t>
      </w:r>
    </w:p>
    <w:p>
      <w:pPr>
        <w:pStyle w:val="Tekstpodstawowy3"/>
        <w:ind w:firstLine="567"/>
        <w:rPr>
          <w:bCs/>
        </w:rPr>
      </w:pPr>
      <w:r>
        <w:rPr>
          <w:b w:val="false"/>
          <w:bCs/>
          <w:u w:val="none"/>
        </w:rPr>
        <w:tab/>
        <w:t>W planie wydatków dokonuje się utworzenie § 4300 – zakup usług pozostałych i przeniesienia między paragrafami o kwot 351,62 zł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Bezpieczeństwo publiczne i ochrona przeciwpożarowa – dział 754</w:t>
      </w:r>
    </w:p>
    <w:p>
      <w:pPr>
        <w:pStyle w:val="Tekstpodstawowy3"/>
        <w:tabs>
          <w:tab w:val="clear" w:pos="708"/>
          <w:tab w:val="left" w:pos="1418" w:leader="none"/>
        </w:tabs>
        <w:ind w:firstLine="709"/>
        <w:rPr>
          <w:bCs/>
        </w:rPr>
      </w:pPr>
      <w:r>
        <w:rPr>
          <w:b w:val="false"/>
          <w:bCs/>
          <w:u w:val="none"/>
        </w:rPr>
        <w:t>W planie wydatków dokonuje się utworzenie § 4300 – zakup usług pozostałych i przeniesienia między paragrafami o kwotę 337,10 zł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ochody od osób prawnych, od osób fizycznych i od innych jednostek nieposiadających osobowości prawnych oraz wydatki związane z ich poborem – dział 756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dokonuje się przeniesienia między paragrafami o kwotę </w:t>
      </w:r>
      <w:r>
        <w:rPr>
          <w:u w:val="none"/>
        </w:rPr>
        <w:t>14.054 zł</w:t>
      </w:r>
      <w:r>
        <w:rPr>
          <w:b w:val="false"/>
          <w:u w:val="none"/>
        </w:rPr>
        <w:t>. Zmiany polegają na: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 zwiększeniu środków z tytułu podatku od czynności prawnych osób prawnych – 1.000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 zmniejszeniu środków z tytułu podatku os spadków i darowizn osób fizycznych – 7.000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 zwiększeniu środków z tytułu wpływu z opłaty miejscowej – 6.000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 zwiększeniu środków z tytułu wpływu z opłaty eksploatacyjnej – 1.000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 zwiększeniu środków z tytułu wpływu z opłaty za wydawanie zezwoleń na sprzedaż alkoholu – 6.054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 zmniejszeniu środków z tytułu wpływu podatku dochodowego od osób prawnych – 7.054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bsługa długu publicznego – dział 757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/>
      </w:pPr>
      <w:r>
        <w:rPr>
          <w:b w:val="false"/>
          <w:u w:val="none"/>
        </w:rPr>
        <w:t xml:space="preserve">W planie wydatków dokonuje się zmniejszenia o kwotę </w:t>
      </w:r>
      <w:r>
        <w:rPr>
          <w:u w:val="none"/>
        </w:rPr>
        <w:t>100.154 zł</w:t>
      </w:r>
      <w:r>
        <w:rPr>
          <w:b w:val="false"/>
          <w:u w:val="none"/>
        </w:rPr>
        <w:t>. Zmiany polegają na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mniejszeniu środków o kwotę 20.000 zł przeznaczonych na prowizję od planowanego kredytu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mniejszeniu środków o kwotę  80.154 zł przeznaczonych na spłatę odsetek naliczonych przez bank od udzielonych kredytów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Różne rozliczenia – dział 758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zwiększenia o kwotę </w:t>
      </w:r>
      <w:r>
        <w:rPr>
          <w:u w:val="none"/>
        </w:rPr>
        <w:t>600 zł</w:t>
      </w:r>
      <w:r>
        <w:rPr>
          <w:b w:val="false"/>
          <w:u w:val="none"/>
        </w:rPr>
        <w:t xml:space="preserve"> z tytułu wpływu odsetek od środków zgromadzonych na rachunkach bankowych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świata i wychowanie – 801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/>
      </w:pPr>
      <w:r>
        <w:rPr>
          <w:b w:val="false"/>
          <w:u w:val="none"/>
        </w:rPr>
        <w:t xml:space="preserve">W planie wydatków dokonuje się zmniejszenia o kwotę </w:t>
      </w:r>
      <w:r>
        <w:rPr>
          <w:u w:val="none"/>
        </w:rPr>
        <w:t>2.190 zł.</w:t>
      </w:r>
      <w:r>
        <w:rPr>
          <w:b w:val="false"/>
          <w:u w:val="none"/>
        </w:rPr>
        <w:t xml:space="preserve"> Zmiany polegają na: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u w:val="none"/>
        </w:rPr>
        <w:t>- w rozdziale szkoły podstawowe dokonuje się zmniejszenia o kwotę – 2.190,00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- w rozdziale odziały przedszkolne dokonuje się zmniejszenia  o kwotę -  180 zł,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u w:val="none"/>
        </w:rPr>
        <w:t>- w rozdziale gimnazja dokonuje się zwiększenia o kwotę - 500 zł,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b w:val="false"/>
          <w:u w:val="none"/>
        </w:rPr>
        <w:t>- w rozdziale zespoły ekonomiczno-administracyjne szkół gminy dokonuje się zmniejszenia o kwotę – 320zł,</w:t>
      </w:r>
    </w:p>
    <w:p>
      <w:pPr>
        <w:pStyle w:val="Tekstpodstawowy3"/>
        <w:tabs>
          <w:tab w:val="clear" w:pos="708"/>
          <w:tab w:val="left" w:pos="142" w:leader="none"/>
        </w:tabs>
        <w:ind w:left="142" w:hanging="142"/>
        <w:rPr/>
      </w:pPr>
      <w:r>
        <w:rPr>
          <w:b w:val="false"/>
          <w:u w:val="none"/>
        </w:rPr>
        <w:t xml:space="preserve">- w rozdziale dokształcanie i doskonalenie nauczycieli dokonuje się przeniesienia między paragrafami </w:t>
        <w:br/>
        <w:t>na kwotę - 1.977,00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chrona zdrowia – dział 851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zwiększenia o kwotę </w:t>
      </w:r>
      <w:r>
        <w:rPr>
          <w:u w:val="none"/>
        </w:rPr>
        <w:t>6.054 zł</w:t>
      </w:r>
      <w:r>
        <w:rPr>
          <w:b w:val="false"/>
          <w:u w:val="none"/>
        </w:rPr>
        <w:t xml:space="preserve"> z przeznaczeniem na zakup materiałów i wyposażenia, zakup energii oraz zakup akcesorii komputerowych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omoc społeczna – dział 852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/>
      </w:pP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>6.600 zł</w:t>
      </w:r>
      <w:r>
        <w:rPr>
          <w:b w:val="false"/>
          <w:u w:val="none"/>
        </w:rPr>
        <w:t xml:space="preserve"> z tytułu wpływów z różnych dochodów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Natomiast w planie wydatków dokonuje się przeniesienia między paragrafami o kwotę </w:t>
      </w:r>
      <w:r>
        <w:rPr>
          <w:u w:val="none"/>
        </w:rPr>
        <w:t>677 zł</w:t>
      </w:r>
      <w:r>
        <w:rPr>
          <w:b w:val="false"/>
          <w:u w:val="none"/>
        </w:rPr>
        <w:t xml:space="preserve"> </w:t>
        <w:br/>
        <w:t>z przeznaczeniem na składki na Fundusz Pracy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Edukacyjna opieka wychowawcza – dział 854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i wydatków dokonuje się zwiększenia o kwotę -  </w:t>
      </w:r>
      <w:r>
        <w:rPr>
          <w:u w:val="none"/>
        </w:rPr>
        <w:t>83.347 zł</w:t>
      </w:r>
      <w:r>
        <w:rPr>
          <w:b w:val="false"/>
          <w:u w:val="none"/>
        </w:rPr>
        <w:t xml:space="preserve"> z przeznaczeniem na dofinansowanie świadczeń pomocy materialnej dla uczniów o charakterze socjalnym – zgodnie z art. 90d </w:t>
        <w:br/>
        <w:t>i art.90e ustawy o systemie oświaty. Zmianę wprowadzono na podstawie pisma Nr FB.I. 3011-0002-372/09 z dnia 010.2009 r. Warmińsko-Mazurskiego Urzędu Wojewódzkiego w Olsztynie informującego o decyzji Wojewody Warmińsko-Mazurskiego Nr FB 139/2009 z dnia 9 października 2009 r.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Jednoczenie w planie wydatków dokonuje się w zwiększenia o kwotę </w:t>
      </w:r>
      <w:r>
        <w:rPr>
          <w:u w:val="none"/>
        </w:rPr>
        <w:t>2.190 zł</w:t>
      </w:r>
      <w:r>
        <w:rPr>
          <w:b w:val="false"/>
          <w:u w:val="none"/>
        </w:rPr>
        <w:t xml:space="preserve"> z przeznaczeniem </w:t>
        <w:br/>
        <w:t>na wypłatę dodatków mieszkaniowych dla nauczycieli oraz stypendia dla uczniów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Gospodarka komunalna i ochrona środowiska – dział 900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 xml:space="preserve">8.400zł </w:t>
      </w:r>
      <w:r>
        <w:rPr>
          <w:b w:val="false"/>
          <w:u w:val="none"/>
        </w:rPr>
        <w:t xml:space="preserve"> z tytułu wpływu dotacji </w:t>
        <w:br/>
        <w:t>z GFOŚiGW.</w:t>
      </w:r>
    </w:p>
    <w:p>
      <w:pPr>
        <w:pStyle w:val="TextBody"/>
        <w:spacing w:lineRule="auto" w:line="24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Jednocześnie po stronie wydatków dokonuje się zwiększenia o kwotę </w:t>
      </w:r>
      <w:r>
        <w:rPr>
          <w:b/>
          <w:sz w:val="22"/>
          <w:szCs w:val="22"/>
        </w:rPr>
        <w:t xml:space="preserve">50.400 zł. </w:t>
      </w:r>
      <w:r>
        <w:rPr>
          <w:sz w:val="22"/>
          <w:szCs w:val="22"/>
        </w:rPr>
        <w:t>Zmiany polegają na: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</w:t>
        <w:tab/>
        <w:t>utworzeniu zadania inwestycyjnego – zakup pojemników do selektywnej zbiórki odpadów – 8,400 zł. Środki pochodzą z GFOŚiGW.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>-</w:t>
        <w:tab/>
        <w:t>zwiększenie środków o kwotę 22.000 zł z przeznaczeniem na zakup energii elektrycznej,</w:t>
      </w:r>
    </w:p>
    <w:p>
      <w:pPr>
        <w:pStyle w:val="TextBody"/>
        <w:spacing w:lineRule="auto" w:line="240"/>
        <w:ind w:left="142" w:hanging="142"/>
        <w:rPr/>
      </w:pPr>
      <w:r>
        <w:rPr>
          <w:sz w:val="22"/>
          <w:szCs w:val="22"/>
        </w:rPr>
        <w:t>-</w:t>
        <w:tab/>
        <w:t xml:space="preserve">zwiększenie środków o kwotę 26.140 zł z przeznaczeniem na konserwacje oświetlenia placów i ulic </w:t>
        <w:br/>
        <w:t>na terenie gminy Mrągowo,</w:t>
      </w:r>
    </w:p>
    <w:p>
      <w:pPr>
        <w:pStyle w:val="TextBody"/>
        <w:spacing w:lineRule="auto" w:line="240"/>
        <w:ind w:left="142" w:hanging="142"/>
        <w:rPr/>
      </w:pPr>
      <w:r>
        <w:rPr>
          <w:sz w:val="22"/>
          <w:szCs w:val="22"/>
        </w:rPr>
        <w:t>-</w:t>
        <w:tab/>
        <w:t>zmniejszenie o kwotę 6.140 zł w rozdziale pozostała działalność. Są to niewykorzystane środki przeznaczenie na organizację prac interwencyjnych na terenie gminy.</w:t>
      </w:r>
    </w:p>
    <w:p>
      <w:pPr>
        <w:pStyle w:val="TextBody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6372" w:hanging="0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Przewodniczący Rady Gminy</w:t>
      </w:r>
    </w:p>
    <w:p>
      <w:pPr>
        <w:pStyle w:val="TextBody"/>
        <w:rPr>
          <w:b/>
          <w:b/>
          <w:szCs w:val="24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Sławomir Olender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Nowicka</cp:lastModifiedBy>
  <cp:lastPrinted>2009-06-25T12:45:00Z</cp:lastPrinted>
  <dcterms:modified xsi:type="dcterms:W3CDTF">2009-10-23T10:21:00Z</dcterms:modified>
  <cp:revision>668</cp:revision>
  <dc:subject/>
  <dc:title>U z a s a d n i e n i e</dc:title>
</cp:coreProperties>
</file>