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Rady Gminy Mrągowo Nr XII/131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05 grudnia 2011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177.969,00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- zwiększeniu środków na usługi pozostałe – 12.131 zł,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 zmniejszeniu środków na zadaniach inwestycyjnych o kwotę 190.100 zł. Zmiana polega na dostosowaniu planu na poszczególnych zadaniach inwestycyjnych do wykonania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środków przeznaczonych na Izby Rolnicze – 2.5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>36.00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146.836 zł.</w:t>
      </w:r>
      <w:r>
        <w:rPr>
          <w:sz w:val="22"/>
          <w:szCs w:val="22"/>
        </w:rPr>
        <w:t xml:space="preserve"> Zmiana polega na dostosowaniu planu na poszczególnych zadaniach do wykonani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– dział 70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>105.580 zł</w:t>
      </w:r>
      <w:r>
        <w:rPr>
          <w:sz w:val="22"/>
          <w:szCs w:val="22"/>
        </w:rPr>
        <w:t>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106.704 zł</w:t>
      </w:r>
      <w:r>
        <w:rPr>
          <w:sz w:val="22"/>
          <w:szCs w:val="22"/>
        </w:rPr>
        <w:t>. Zmiana polega na dostosowaniu planu na poszczególnych zadaniach do wykonani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alność usługowa – dział 71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dokonuje się zmniejszenia o kwotę </w:t>
      </w:r>
      <w:r>
        <w:rPr>
          <w:b/>
          <w:sz w:val="22"/>
          <w:szCs w:val="22"/>
        </w:rPr>
        <w:t>50.650 zł</w:t>
      </w:r>
      <w:r>
        <w:rPr>
          <w:sz w:val="22"/>
          <w:szCs w:val="22"/>
        </w:rPr>
        <w:t xml:space="preserve"> z  tytułu otrzymanych środków z darowizn w postaci pieniężnej, wpływów z różnych opłat i dochodów. Natomiast w palnie wydatków dokonuje  się zmniejszenia o kwotę 20.500 zł. Zmiana polega na dostosowaniu planu na poszczególnych zadaniach do wykonani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15.00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 xml:space="preserve">2.866 zł. </w:t>
      </w:r>
      <w:r>
        <w:rPr>
          <w:sz w:val="22"/>
          <w:szCs w:val="22"/>
        </w:rPr>
        <w:t>Zmiana polega na dostosowaniu planu na poszczególnych zadaniach do wykonani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i wydatków dokonuje się zmniejszenia o kwotę </w:t>
      </w:r>
      <w:r>
        <w:rPr>
          <w:b/>
          <w:sz w:val="22"/>
          <w:szCs w:val="22"/>
        </w:rPr>
        <w:t>3.000 zł.</w:t>
      </w:r>
      <w:r>
        <w:rPr>
          <w:sz w:val="22"/>
          <w:szCs w:val="22"/>
        </w:rPr>
        <w:t xml:space="preserve"> Zmiana polega na dostosowaniu planu na poszczególnych zadaniach do wykon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  <w:u w:val="single"/>
        </w:rPr>
        <w:t>Dochody od osób prawnych, od osób fizycznych i od innych jednostek nieposiadających osobowości prawnej oraz wydatki związane z ich poborem – dział 756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lanie dochodów dokonuje się zwiększenia o kwotę 1.402 zł . Zmiana polega na dostosowaniu planu na poszczególnych zadaniach do wykonani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sługa długu publicznego – dział 757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lanie wydatków dokonuje się zmniejszenia o kwotę 1.000 zł z środków przeznaczonych na prowizję bankową od udzielonego kredytu bankoweg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95.000 zł.</w:t>
      </w:r>
      <w:r>
        <w:rPr>
          <w:sz w:val="22"/>
          <w:szCs w:val="22"/>
        </w:rPr>
        <w:t xml:space="preserve"> Zmian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u subwencji oświatowej o 105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u wpływów z odsetek od środków zgromadzonych na rachunkach bankowych – 10.0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zwiększenia o kwotę </w:t>
      </w:r>
      <w:r>
        <w:rPr>
          <w:b/>
          <w:sz w:val="22"/>
          <w:szCs w:val="22"/>
        </w:rPr>
        <w:t xml:space="preserve">105.000 zł </w:t>
      </w:r>
      <w:r>
        <w:rPr>
          <w:sz w:val="22"/>
          <w:szCs w:val="22"/>
        </w:rPr>
        <w:t>przeznaczone na wyposażenie i zakupy pomocy dydaktycznych klas I-III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zostałe zmiany polegają na dostosowaniu planu na poszczególnych zadaniach do wykon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zadania w zakresie polityki społecznej – dział 853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 się przeniesienia między paragrafami na zadaniu inwestycyjnym „ Przeciwdziałanie wykluczeniu cyfrowemu w Gminie Mrągowo. Realizacja projektu w ramach POG – Zakup i montaż komputerów z osprzętem wraz z oprogramowaniem” o kwotę – </w:t>
      </w:r>
      <w:r>
        <w:rPr>
          <w:b/>
          <w:sz w:val="22"/>
          <w:szCs w:val="22"/>
        </w:rPr>
        <w:t>10.0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15.605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większenia o kwotę – </w:t>
      </w:r>
      <w:r>
        <w:rPr>
          <w:b/>
          <w:sz w:val="22"/>
          <w:szCs w:val="22"/>
        </w:rPr>
        <w:t>17.402 zł</w:t>
      </w:r>
      <w:r>
        <w:rPr>
          <w:sz w:val="22"/>
          <w:szCs w:val="22"/>
        </w:rPr>
        <w:t>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a polega na dostosowaniu planu na poszczególnych zadaniach do wykon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500 zł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 xml:space="preserve">11.000 zł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miana polega na dostosowaniu planu na poszczególnych zadaniach do wykon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10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– </w:t>
      </w:r>
      <w:r>
        <w:rPr>
          <w:b/>
          <w:sz w:val="22"/>
          <w:szCs w:val="22"/>
        </w:rPr>
        <w:t>3.000 zł</w:t>
      </w:r>
      <w:r>
        <w:rPr>
          <w:sz w:val="22"/>
          <w:szCs w:val="22"/>
        </w:rPr>
        <w:t>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miana polega na dostosowaniu planu na poszczególnych zadaniach do wykon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1-12-05T11:12:00Z</cp:lastPrinted>
  <dcterms:modified xsi:type="dcterms:W3CDTF">2011-12-06T10:25:00Z</dcterms:modified>
  <cp:revision>830</cp:revision>
  <dc:subject/>
  <dc:title>U z a s a d n i e n i e</dc:title>
</cp:coreProperties>
</file>