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7660</wp:posOffset>
            </wp:positionH>
            <wp:positionV relativeFrom="paragraph">
              <wp:posOffset>144145</wp:posOffset>
            </wp:positionV>
            <wp:extent cx="5753100" cy="965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96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rPr>
          <w:rFonts w:ascii="Calibri" w:hAnsi="Calibri" w:cs="Calibri"/>
          <w:b w:val="false"/>
          <w:b w:val="false"/>
          <w:i w:val="false"/>
          <w:i w:val="false"/>
          <w:color w:val="000000"/>
        </w:rPr>
      </w:pPr>
      <w:r>
        <w:rPr>
          <w:rFonts w:cs="Calibri" w:ascii="Calibri" w:hAnsi="Calibri"/>
          <w:b w:val="false"/>
          <w:i w:val="false"/>
          <w:color w:val="000000"/>
        </w:rPr>
        <w:tab/>
        <w:tab/>
        <w:tab/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eastAsia="Calibri" w:cs="Calibri" w:ascii="Calibri" w:hAnsi="Calibri"/>
        </w:rPr>
        <w:t xml:space="preserve">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jc w:val="right"/>
        <w:rPr/>
      </w:pPr>
      <w:r>
        <w:rPr>
          <w:rFonts w:cs="Calibri" w:ascii="Calibri" w:hAnsi="Calibri"/>
        </w:rPr>
        <w:t>Załącznik Nr 1</w:t>
      </w:r>
    </w:p>
    <w:p>
      <w:pPr>
        <w:pStyle w:val="Normal"/>
        <w:jc w:val="right"/>
        <w:rPr/>
      </w:pPr>
      <w:r>
        <w:rPr>
          <w:rFonts w:cs="Calibri" w:ascii="Calibri" w:hAnsi="Calibri"/>
        </w:rPr>
        <w:t>do Uchwały nr XII/123/11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Rady Gminy Mrągowo</w:t>
      </w:r>
    </w:p>
    <w:p>
      <w:pPr>
        <w:pStyle w:val="Normal"/>
        <w:jc w:val="right"/>
        <w:rPr/>
      </w:pPr>
      <w:r>
        <w:rPr>
          <w:rFonts w:cs="Calibri" w:ascii="Calibri" w:hAnsi="Calibri"/>
        </w:rPr>
        <w:t>z dnia 5 grudnia 2011r.</w:t>
      </w:r>
    </w:p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Streszczenie projektu pn.: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</w:rPr>
        <w:t>Indywidualizacja procesu nauczania i wychowania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uczniów klas I – III szkół podstawowych Gminy Mrągowo”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</w:rPr>
        <w:t xml:space="preserve">realizowanego w ramach POKL 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finansowanego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e Środków Europejskiego Funduszu Społecznego Kapitał Ludzki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</w:rPr>
        <w:t>2007 – 2013 w ramach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riorytet IX. Rozwój wykształcenia i kompetencji w regionach,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ziałanie 9.1. Wyrównywanie szans edukacyjnych i zapewnienie wysokiej jakości usług edukacyjnych świadczonych w systemie oświaty,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ddziałanie 9.1.2. Wyrównywanie szans edukacyjnych uczniów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z grup o utrudnionym dostępie do edukacji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oraz zmniejszanie różnic w jakości usług edukacyjnych.</w:t>
      </w:r>
    </w:p>
    <w:p>
      <w:pPr>
        <w:pStyle w:val="TextBody"/>
        <w:jc w:val="center"/>
        <w:rPr>
          <w:rFonts w:ascii="Calibri" w:hAnsi="Calibri" w:cs="Calibri"/>
          <w:b w:val="false"/>
          <w:b w:val="false"/>
          <w:i w:val="false"/>
          <w:i w:val="false"/>
          <w:color w:val="000000"/>
        </w:rPr>
      </w:pPr>
      <w:r>
        <w:rPr>
          <w:rFonts w:cs="Calibri" w:ascii="Calibri" w:hAnsi="Calibri"/>
          <w:b w:val="false"/>
          <w:i w:val="false"/>
          <w:color w:val="000000"/>
        </w:rPr>
        <w:t>Nr wniosku: WND-</w:t>
      </w:r>
      <w:r>
        <w:rPr>
          <w:rFonts w:cs="Calibri" w:ascii="Calibri" w:hAnsi="Calibri"/>
          <w:i w:val="false"/>
          <w:color w:val="000000"/>
        </w:rPr>
        <w:t>POKL.09.01.02-28-116/11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olor w:val="FF0000"/>
        </w:rPr>
      </w:pPr>
      <w:r>
        <w:rPr>
          <w:rFonts w:cs="Calibri" w:ascii="Calibri" w:hAnsi="Calibri"/>
          <w:b/>
          <w:i/>
          <w:color w:val="FF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Numer i nazwa priorytetu: </w:t>
      </w:r>
      <w:r>
        <w:rPr>
          <w:rFonts w:cs="Calibri" w:ascii="Calibri" w:hAnsi="Calibri"/>
          <w:b/>
        </w:rPr>
        <w:t>Rozwój wykształcenia i kompetencji w rejonach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Numer i nazwa działania:   </w:t>
      </w:r>
      <w:r>
        <w:rPr>
          <w:rFonts w:cs="Calibri" w:ascii="Calibri" w:hAnsi="Calibri"/>
          <w:b/>
        </w:rPr>
        <w:t>9.1. Wyrównywanie szans edukacyjnych i zapewnienie wysokiej jakości usług edukacyjnych świadczonych w systemie oświaty,</w:t>
      </w:r>
      <w:r>
        <w:rPr>
          <w:rFonts w:cs="Calibri" w:ascii="Calibri" w:hAnsi="Calibri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Numer i nazwa podziałania</w:t>
      </w:r>
      <w:r>
        <w:rPr>
          <w:rFonts w:cs="Calibri" w:ascii="Calibri" w:hAnsi="Calibri"/>
          <w:b/>
        </w:rPr>
        <w:t xml:space="preserve">:   9.1.2. Wyrównywanie szans edukacyjnych uczniów z grup o utrudnionym       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b/>
        </w:rPr>
        <w:t xml:space="preserve">                                                </w:t>
      </w:r>
      <w:r>
        <w:rPr>
          <w:rFonts w:cs="Calibri" w:ascii="Calibri" w:hAnsi="Calibri"/>
          <w:b/>
        </w:rPr>
        <w:t>dostępie do edukacji oraz zmniejszanie różnic w jakości usług edukacyjnych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umer konkursu:                  </w:t>
      </w:r>
      <w:r>
        <w:rPr>
          <w:rFonts w:cs="Calibri" w:ascii="Calibri" w:hAnsi="Calibri"/>
          <w:b/>
        </w:rPr>
        <w:t>4/POKL/9.1.2/2011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 xml:space="preserve">Okres realizacji projektu:   </w:t>
      </w:r>
      <w:r>
        <w:rPr>
          <w:rFonts w:cs="Calibri" w:ascii="Calibri" w:hAnsi="Calibri"/>
          <w:b/>
        </w:rPr>
        <w:t>od 01.09.2011 r. do 30.06.2012 r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 xml:space="preserve">Nazwa projektodawcy:       </w:t>
      </w:r>
      <w:r>
        <w:rPr>
          <w:rFonts w:cs="Calibri" w:ascii="Calibri" w:hAnsi="Calibri"/>
          <w:b/>
        </w:rPr>
        <w:t>Gmina Mrągow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</w:rPr>
        <w:t>Budżet projektu (pokrywa w 100% EFS):</w:t>
      </w:r>
      <w:r>
        <w:rPr>
          <w:rFonts w:cs="Calibri" w:ascii="Calibri" w:hAnsi="Calibri"/>
          <w:b/>
        </w:rPr>
        <w:t xml:space="preserve">    120.000,00 zł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Uzasadnienie potrzeby realizacji projektu 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u w:val="single"/>
        </w:rPr>
        <w:t>Cel projektu</w:t>
      </w:r>
      <w:r>
        <w:rPr>
          <w:rFonts w:cs="Calibri" w:ascii="Calibri" w:hAnsi="Calibri"/>
        </w:rPr>
        <w:t xml:space="preserve">: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Gm. Mrągowo prowadzi 4 szkoły  podstawowe wBożem, Kosewie, Marcinkowie i Szestnie, które przystąpiły do projektu ( 100%) og. Do placówek uczęszcza 333 u., w tym 185 K. Do klas I–II uczęszcza 148, w tym 78 K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Od IX 2009r. obowiązuje  w szkole  nowa podstawa  programowa  kształcenia ogólnego – Rozporządzenie  MEN z 23 grudnia 2008 r. w sprawie podst. progr. wych. przedszk. oraz kształc. og. w poszczególnych  typach szkół, której charakter wymaga wdrożenia kompleksowego programu  wspomagania  szkół  w procesie edukacji, uwzględniającego indywidualną  pracę z dzieckiem w celu wspierania jego  rozwoju Zapewni to każdemu uczniowi  z kl. I–III szk. podst. (w tym sześciolatkom .) bogatą ofertę zajęć dodatkowych zgodną z jego indywidualnymi  potrzebami oraz możliwościami  edukacyjnymi i rozwojowymi   W szkołach  wprowadzone  zostały  standardy  I, II i III określone w "Zasadach przygotowania  realizacji i rozliczania proj. syst. ..." autorstwa Instytucji Zarz. PO KL. W szkołach  działają zespoły  nauczycieli odpowiedzialni  za opracowanie, wdrożenie i realizację  działań ukierunkowanych  na indywidualizację  proc. naucz. i wych. uczniów .klas I–III w kontekście wdrażania nowej podst. progr. kształc. og. na I etapie edukacyjnym W skład zespołów wchodzą nauczyciele  edukacji  wczesnoszkolnej  naucz.- wychowawca  świetlicy ,pedagog, psycholog, bibliotekarz, logopeda .Zespoły  dokonały diagnozy w V i VI 2011 uczniów  kl. I i II w ub. r. szk. wg. badań własnych i opinii PPP. Rozpoznano potrzeby uczn. w zakresie indywidualizacji, dokonały analizy wyników rozpoznania, zmodyfikowały istniejące programy nauczania dostosowując je do potrzeb uczniów  danej kl. (uwzględniając indywidualizację pracy z dzieckiem na lekcji), monitorują realizację programu i oceniają skuteczność podejmowanych oddziaływań.  W zakresie Stand. II nauczyciele realizują  obow. zaj.ed. opracowują  programy nauczania, które uwzględniają działania na rzecz indywidualnej  pracy z uczniem, w tym ze specjalnymi potrzebami edukacyjnymi,  opisują wykorzystywane  metody i formy pracy w odniesieniu do tych uczniów,zarówno szczególnie uzdolnionych, jak i uczniów wykazujących specyficzne trudności w uczeniu się. W rozkładach  materiału zawarli propozycje indywidualizacji  pracy z uczniem podczas obowiązkowych zajęć edukacyjnych w zależności od potrzeb i możliwości, opisują prowadzone podczas lekcji  ćw., propozycje zadań do rozwiązania, czynności do wykonania, prowadzone obserwacje, wykonywane doświadcz., wykorzystywane pomoce dydaktyczne  i środki audiowizualne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nd. III, od kilku lat jest realizowany  na bieżąco. Nauczyciele  doskonalą swoje umiejętności i zawodowe w zależności  od potrzeb, wynikających z przeprowadzonego w szkole  wstępnego rozpoznania  i zaplanowanych  do realizacji zajęć wspierających uczniów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e wszystkich szk. zdiagnozowane problemy  stanowią istotną barierę w dalszym rozwoju dzieci i osiąganiu przez nie sukcesów szkoln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 </w:t>
      </w:r>
      <w:r>
        <w:rPr>
          <w:rFonts w:cs="Calibri" w:ascii="Calibri" w:hAnsi="Calibri"/>
          <w:b/>
        </w:rPr>
        <w:t>Bożem</w:t>
      </w:r>
      <w:r>
        <w:rPr>
          <w:rFonts w:cs="Calibri" w:ascii="Calibri" w:hAnsi="Calibri"/>
        </w:rPr>
        <w:t xml:space="preserve"> klasy I i II stanowią oddział łączony. Ogółem  edukacją objętych jest 25 u, (15 K). Zdiagnozowano. 4 dzieci (2K) ze specyficznymi  trudnościami . w czytaniu i pisaniu- 16 % og.- przeznacza się 30godzin zajęć; 4 ( 2 K) dzieci z trudnościami matematycznymi-16% ogółu- przeznacza się 30 godzin zajęć;, 3 dzieci z zaburzeniami mowy (2 K)-12% ogółu, przeznacza się 30 godzin zajęć.;4 u. z zaburzeń komunikacji społecznej  (3 K)-16% ogółu,- 30 godzin zajęć; 4u.z wadami postawy (3 K)-16% ogółu - 30 godzin zajęć  2 dzieci uzdolnionych (2 K)-8%ogółu-30 godzin zajęć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SP w </w:t>
      </w:r>
      <w:r>
        <w:rPr>
          <w:rFonts w:cs="Calibri" w:ascii="Calibri" w:hAnsi="Calibri"/>
          <w:b/>
        </w:rPr>
        <w:t>Kosewie</w:t>
      </w:r>
      <w:r>
        <w:rPr>
          <w:rFonts w:cs="Calibri" w:ascii="Calibri" w:hAnsi="Calibri"/>
        </w:rPr>
        <w:t xml:space="preserve"> w kl. I-II uczy się 21 u. w tym 13 K. Zdiagnozowano  4 dz. (1 K) ze specyficznymi trudnościami w czytaniu i pisaniu-19% ogółu-30 godzin zajęć ;4 (1K) dzieci z trudnościami  matemat.-19% ogółu-30 godzin zajęć; ,4 u. z zaburzeniami mowy (2K)-19% ogółu-30 godzin zajęć,2 u. z zab. komunik. społ. (0K)-9%, og-30 godzin zajęć , 4 u.z wad. post (4K)-19 % og-30 godzin zajęć i 2 u. uzdolnionych  (2K)-9%.og.-30 godzin zajęć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P w </w:t>
      </w:r>
      <w:r>
        <w:rPr>
          <w:rFonts w:cs="Calibri" w:ascii="Calibri" w:hAnsi="Calibri"/>
          <w:b/>
        </w:rPr>
        <w:t>Marcinkowie</w:t>
      </w:r>
      <w:r>
        <w:rPr>
          <w:rFonts w:cs="Calibri" w:ascii="Calibri" w:hAnsi="Calibri"/>
        </w:rPr>
        <w:t xml:space="preserve"> ma 4 oddziały kl. I–II oraz filię w Grabowie (w odległ. 10 km). Uczy się 59 u., w tym 29K. W SP w Marcinkowie z filią zdiagnozowano 7 u.(4K) ze specyficznymi trudnościami w czyt i pis-12% ogółu-30 zaj.,7 u. (3K) z trudnościami  mat.-12 % ogółu-30 godzin zajęć.,8 u. z zaburzeniami  mowy (4K)-14 % ogółu-60 godzin zajęć (30 godzin zajęć w Marcinkowie i 30 godzin zajęć w filii Grabowo) 8 uczniów z wadami  postawy (4K)-14 % og.-30 godzin zajęć; 6 u. uzdolni. (3K)-10% og. - 30 godzin zajęć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SP w </w:t>
      </w:r>
      <w:r>
        <w:rPr>
          <w:rFonts w:cs="Calibri" w:ascii="Calibri" w:hAnsi="Calibri"/>
          <w:b/>
        </w:rPr>
        <w:t>Szestnie</w:t>
      </w:r>
      <w:r>
        <w:rPr>
          <w:rFonts w:cs="Calibri" w:ascii="Calibri" w:hAnsi="Calibri"/>
        </w:rPr>
        <w:t xml:space="preserve">  w kl. I-II jest 43 u, (21K). Zdiagnozowano  5u.(3K) ze specyficznymi trudnościami  w czytaniu  i pisaniu -12% ogółu-30 godzin zajęć.,8 (4K) u. z trudnościami matematycznymi , -19% ogółu-30 godzin zajęć, 8 u. z zab. mowy (4K),-19% ogółu-60 zaj.10 u.z wad. post. (5K)-23 % ogółu-30 godzin zajęć,3 u. uzdolnionych (1K)-0,7% og.-30 godzin zajęć. Zajęcia   prowadzone  z dziećmi  są zgodne z rozp. MEN w spr. zasad udzielania i org. pomocy psych-ped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akupione zostaną pomoce dydaktyczne: plansze i tablice edukacyjne  realizacji treści z zakresu edukacji matematycznej, gry, oprogramowanie, pakiety do diagnozowania i korygowania dysfunkcji i dysharmonii rozwojowych, takich jak: wady wymowy, dysleksja, wady postawy i zaburzenia koordynacji ruchowej. W ramach cross-financingu zakupione laptopy pozwolą na wykorzystywanie,  progr. komputerowych. do indywidualnej  pracy z uczniem oraz pracy w grupach (np. terapia logopedyczna), posłużą do ćwiczeń rozwijających umiejętności matematyczne, w czytaniu i pisaniu, będą wykorzystane do doświadczeń przyrodniczych z mikroskopem podłączonym do laptopa i do rozwijania zdolności uczniów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e wszystkich szkołach zakupiony  sprzęt będzie również służyć kształtowaniu w uczniach  poczucia równości i zostaną wykorzystane  w nauczaniu niestereotypowego postrzegania ról kob. i męs. w społeczeństwie. Poprzez realizację  tego zadania osiągnięty zostanie Stand. nr IV opisany w „Zasadach przygotowania…” W szkołach: Boże, Kosewo, Marcinkowo i Szestno od IX 2011 liczba uczniów kl. I-III nie przekroczy 69 u. w każdej z placówek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Realizacja  projektu . oprócz rozwoju . grupy  docelowej wpłynie na rozwój  świadomości  rodziców ( udział w lekcjach otwartych, indy wizualnych  rozmowach  z nauczycielami , bezpośredniej  pracy  z dz.) rozwinie też działania nauczycieli  poprzez wykorzystywanie  śr. dydaktycznych  do indywidualnej pracy  na innych zajęciach , jak też poszerzy ofertę edukacyjną  placówek, rozwinie warsztat pracy naucz. wzbogacając rady pedagogicznej  w wiedzę i umiejętności. Dzięki realizacji  projektu zacieśni się współpraca  na płaszczyźnie: rodzic-uczeń-nauczyciel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Celem gł. projektu  realiz. przez okres 2 semestrów tj. od 1.09.2011 r. do 30.06.2012r. w Gminy Mrągowo, jest wyeliminowanie barier uniemożliwiających  osiąganie sukcesów szk. Uczniów , rozszerzenie umiej. dz. szczególnie uzdolnionych  w kontekście dalszego procesu ed. poprzez indy wid. proc. kształc. dz. z kl. I-III w 100% szk. podst. (4 szk.) funkcjon. w Gm. Mrągow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ziałania te będą realizowane przez cele szczegółowe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 Zapewnienie dzieciom uzdolnionym biorącym udział w I etapie edukacyjnym w szkołach podstawowych funkcjonujących na terenie gminy Mrągowo oferty dodatkowych zajęć rozwijających ich uzdolnienia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2. Zminimalizowanie specyficznych trudności w czytaniu i pisaniu i matematyce u wszystkich uczniów objętych wsparciem w okresie do końca realizacji projektu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. Zminimalizowanie wad postawy  u wszystkich uczniów objętych wsparciem w okresie do końca realizacji projektu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4. Zminimalizowanie zaburzeń w komunikacji społecznej u wszystkich dzieci objętych wsparciem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5. Zminimalizowanie wad wymowy u wszystkich uczniów objętych wsparciem w okresie do końca realizacji projektu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klasach I-II kształci się 148 uczniów  wsparciem objętych zostało 111 uczniów (59K)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lanowane przedsięwzięcie bezpośrednio wpisuje się w cel i uzasadnienie działania zawarte w szczegółowym opisie priorytetów POKL oraz Planie Działania POKL na 2010r. (typ projektu nr 1). Dotyczy mieszkańców gminy wiejskiej; jest oddolną inicjatywą lokalną w celu poprawy warunków rozwoju edukacji na obszarach wiejski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 poziomie gminy cel jest zgodny ze Strategią Rozwiązywania Problemów Społecznych Gminy Mrągowo na lata 2005-2015, pkt 6.1.„ Świadome i aktywne społeczeństwo, kapitał ludzki oparty na wiedzy; nowoczesny system oświaty, dostępność bogatej oferty edukacyjnej, wyrównywanie szans rozwojowych”, pkt. 2 „Prowadzenie efektywnych programów profilaktycznych” i Planem Rozwoju Lokalnego Gminy Mrągowo na lata 2007–2016, cel strategiczny I,pkt 2 „Poprawa warunków nauczania i wyrównywanie szans edukacyjnych dzieci z terenu gminy, a także tworzenie warunków do rozwoju alternatywnych form spędzania czasu wolnego dzieci i młodzieży”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Na poziomie Powiatu Mrągowskiego cel jest zgodny z Powiatowym Programem Zapobiegania Przestępczości oraz Porządku Publicznego i Bezpieczeństwa Obywateli na lata 2010–2013, pkt 1 „Wychowanie młodzieży i powszechna jej edukację na rzecz bezpieczeństwa” i pkt 3 „Poprawa warunków do bezpiecznego poruszania się po drogach”. Na poziomie regionalnym cele są zgodne z celem 9.2.2 „Różnorodna i dostępna edukacja Strategii Rozwoju Społeczno – Gospodarczego Województwa Warmińsko-Mazurskiego. Na poziomie kraju cele projektu są zgodne z celem „Rozwój uczenia się przez całe życie” wskazanym w Strategii Rozwoju Kraju 2007–2015”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Grupy docelowe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Projektem   objęci  będą uczniowie  z kl. I-III 4 SP w Gm. Mrągowo. Niektóre dzieci  z powodu posiadanych  dysfunkcji  będą objęte pomocą  poprzez udział w kilku różnych rodzajach zajęć. Ogółem  uczestn.= 111 u. (59K i 52). W poszczególnych . zaj. Specjalistycznych  wezmą udział te dzieci , u których diagnozowano  określone wcześniej problemy  W zaj. rozwijających zdolności i zainteresowania wezmą udział uczniowie szczególnie uzdolnieni. Dobór dz. do uczestn. w projekcie został dokonany w oparciu o przeprowadzone przez 4 szkoły diagnozy ,które wykazały, że niezbędne jest przeprowadzenie  specjalistycznych . zajęć wspomagających pracę szkoły w zakresie indywidualizacji  naucz. i wychowania  uczniów  kl. I-III szkół . podstawowych gminy Mrągowo.  Dyrektorzy   przeprowadzili  wstępne spotkanie z rodzicami  dzieci, podczas którego zaprezentowali  założenia  projektu. Rodzice  z aprobatą podeszli do przedstawionych  propozycji  i wypełnili wstępne deklaracje  na udział ich dziecka w projekcie. Wybór grupy  docelowej został podyktowany szczeg. charakt. projektu, w ramach którego wspierana jest idea indy wid. pracy z uczn. o specjalnych potrzebach edukacyjnych . Dużo dz.,23 os. (12K) ma wady wym. Obserwacje nauczycieli  wykazały, że występujące zaburzenia wpływają na trudności   we wszystkich dziedzinach i  wymagają od dzieci  poprawnego pisania, czytania, liczenia i wypowiadania się. Zaburzenia. w przyswajaniu treści mat. dot. 23 u.(10K). dzieci  te mają znaczne opóźnienia w zakresie  przerobionego  materiału,  co więcej, nadmierne trudności w nauce negatywnie wpływają na zdrowie psychiczne  ucz., powodując problemy natury emocjonalnej  Diagnoza  wykazała, iż dz. te mają problemy  z koncentracją, a dod. odznaczają się niskim poziomem motywacji. Kolejna grupa  zaburzeń  zdiagnozowana  przez pedag. i wymagająca  wsparcia to problemy  uczniów natury komunikacyjnej . W efekcie uczn. na skutek braku zrozumienia przez otoczenie wycofują się albo wymuszają zaspakajanie swoich potrzeb poprzez zachowania  agresywne. Opisane powyżej problemy  stanowią istotną barierę w dalszym rozwoju dzieci  i osiągania  przez nie sukcesów szkolnych, w związku z czym istnieje ogromna potrzeba realizacji  dodatkowych zajęć, celem wyeliminowania bądź załagodzenia  wymienionych dysfunkcji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Zadania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sparcie dla Szkoły podstawowej w Bożem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 </w:t>
      </w:r>
      <w:r>
        <w:rPr>
          <w:rFonts w:cs="Calibri" w:ascii="Calibri" w:hAnsi="Calibri"/>
          <w:b/>
        </w:rPr>
        <w:t>Bożem</w:t>
      </w:r>
      <w:r>
        <w:rPr>
          <w:rFonts w:cs="Calibri" w:ascii="Calibri" w:hAnsi="Calibri"/>
        </w:rPr>
        <w:t xml:space="preserve"> klasy I i II stanowią oddział łączony. Ogółem  edukacją objętych jest 25 u, (15 K). Zdiagnozowano. 4 dzieci (2K) ze specyficznymi  trudnościami . w czytaniu i pisaniu- 16 % og.- przeznacza się 30godzin zajęć; 4 ( 2 K) dzieci z trudnościami matematycznymi-16% ogółu- przeznacza się 30 godzin zajęć;, 3 dzieci z zaburzeniami mowy (2 K)-12% ogółu, przeznacza się 30 godzin zajęć.;4 u. z zaburzeń komunikacji społecznej  (3 K)-16% ogółu,- 30 godzin zajęć; 4u.z wadami postawy (3 K)-16% ogółu - 30 godzin zajęć  2 dzieci uzdolnionych (2 K)-8%ogółu-30 godzin zajęć. Do prowadzenia  zajęć zostaną  zakupione pomoce  wykazane w poszczególnych zadaniach w budżecie szczegółowym wraz z uzasadnieniem: plansze i tablice edukacyjne do realizacji treści z zakresu edukacji matematycznej gry, plansze ed.-wych. oprogramowanie, materiały do  diagnozowania i korygowania  dysfunkcji i dysharmonii rozwojowych, takich jak: wady wymowy, dysleksja, wady postawy i zaburzenia koordynacji ruchowej, laptop L. godz. zaj.-180,l. doposaż sal-2, źr. wer.-dzienniki raz na kw., rach i fakt-po dok. zakup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parcie dla Szkoły Podstawowej w Kosewi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W SP w </w:t>
      </w:r>
      <w:r>
        <w:rPr>
          <w:rFonts w:cs="Calibri" w:ascii="Calibri" w:hAnsi="Calibri"/>
          <w:b/>
        </w:rPr>
        <w:t>Kosewie</w:t>
      </w:r>
      <w:r>
        <w:rPr>
          <w:rFonts w:cs="Calibri" w:ascii="Calibri" w:hAnsi="Calibri"/>
        </w:rPr>
        <w:t xml:space="preserve"> w kl. I-II uczy się 21 u. w tym 13 K. Zdiagnozowano  4 dz. (1 K) ze specyficznymi trudnościami w czytaniu i pisaniu-19% ogółu-30 godzin zajęć ;4 (1K) dzieci z trudnościami  matemat.-19% ogółu-30 godzin zajęć; ,4 u. z zaburzeniami mowy (2K)-19% ogółu-30 godzin zajęć,2 u. z zab. komunik. społ. (0K)-9%, og-30 godzin zajęć , 4 u.z wad. post (4K)-19 % og-30 godzin zajęć i 2 u. uzdolnionych  (2K)-9%.og.-30 godzin zajęć. . Do prowadzenia  zajęć zostaną  zakupione pomoce  wykazane w poszczególnych zadaniach w budżecie szczegółowym wraz z uzasadnieniem: plansze i tablice edukacyjne do realizacji treści z zakresu edukacji matematycznej gry, plansze ed.-wych. oprogramowanie, materiały do  diagnozowania i korygowania  dysfunkcji i dysharmonii rozwojowych, takich jak: wady wymowy, dysleksja, wady postawy i zaburzenia koordynacji ruchowej, laptop L. godz. zaj.-180,l. doposaż sal-2, źr. wer.-dzienniki raz na kw., rach i fakt-po dok. zakup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parcie dla Szkoły Podstawowej w Marcinkowie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SP w </w:t>
      </w:r>
      <w:r>
        <w:rPr>
          <w:rFonts w:cs="Calibri" w:ascii="Calibri" w:hAnsi="Calibri"/>
          <w:b/>
        </w:rPr>
        <w:t>Marcinkowie</w:t>
      </w:r>
      <w:r>
        <w:rPr>
          <w:rFonts w:cs="Calibri" w:ascii="Calibri" w:hAnsi="Calibri"/>
        </w:rPr>
        <w:t xml:space="preserve"> ma 4 oddziały kl. I–II oraz filię w Grabowie (w odległ. 10 km). Uczy się 59 u., w tym 29K. W SP w Marcinkowie z filią zdiagnozowano 7 u.(4K) ze specyficznymi trudnościami w czyt i pis-12% ogółu-30 zaj.,7 u. (3K) z trudnościami  mat.-12 % ogółu-30 godzin zajęć.,8 u. z zaburzeniami  mowy (4K)-14 % ogółu-60 godzin zajęć (30 godzin zajęć w Marcinkowie i 30 godzin zajęć w filii Grabowo) 8 uczniów z wadami  postawy (4K)-14 % og.-30 godzin zajęć; 6 u. uzdolni. (3K)-10% og. - 30 godzin zajęć. 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Do prowadzenia  zajęć zostaną  zakupione pomoce  wykazane w poszczególnych zadaniach w budżecie szczegółowym wraz z uzasadnieniem: plansze i tablice edukacyjne do realizacji treści z zakresu edukacji matematycznej gry, plansze ed.-wych. oprogramowanie, materiały do  diagnozowania i korygowania  dysfunkcji i dysharmonii rozwojowych, takich jak: wady wymowy, dysleksja, wady postawy i zaburzenia koordynacji ruchowej, laptop L. godz. zaj.-180,l. doposaż sal-2, źr. wer.-dzienniki raz na kw., rach i fakt-po dok. zakup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parcie dla Szkoły Podstawowej w Szestni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SP w </w:t>
      </w:r>
      <w:r>
        <w:rPr>
          <w:rFonts w:cs="Calibri" w:ascii="Calibri" w:hAnsi="Calibri"/>
          <w:b/>
        </w:rPr>
        <w:t>Szestnie</w:t>
      </w:r>
      <w:r>
        <w:rPr>
          <w:rFonts w:cs="Calibri" w:ascii="Calibri" w:hAnsi="Calibri"/>
        </w:rPr>
        <w:t xml:space="preserve">  w kl. I-II jest 43 u, (21K). Zdiagnozowano  5u.(3K) ze specyficznymi trudnościami  w czytaniu  i pisaniu -12% ogółu-30 godzin zajęć.,8 (4K) u. z trudnościami matematycznymi , -19% ogółu-30 godzin zajęć, 8 u. z zab. mowy (4K),-19% ogółu-60 zaj.10 u.z wad. post. (5K)-23 % ogółu-30 godzin zajęć,3 u. uzdolnionych (1K)-0,7% og.-30 godzin zajęć. Do prowadzenia  zajęć zostaną  zakupione pomoce  wykazane w poszczególnych zadaniach w budżecie szczegółowym wraz z uzasadnieniem: plansze i tablice edukacyjne do realizacji treści z zakresu edukacji matematycznej gry, plansze ed.-wych. oprogramowanie, materiały do  diagnozowania i korygowania  dysfunkcji i dysharmonii rozwojowych, takich jak: wady wymowy, dysleksja, wady postawy i zaburzenia koordynacji ruchowej, laptop L. godz. zaj.-180,l. doposaż sal-2, źr. wer.-dzienniki raz na kw., rach i fakt-po dok. zakup.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Oddziaływanie projektu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Cztery szkoły , które zrealizują  progr. procesu indywid.i naucz. i wych.  uczn. kl. I - III w ramach proj. na ter. Gm.y stanowią 100 % szkół z terenu Gm. Proj.wpisuje się w założ. projektu system. PO KL w priorytecie IX "Indywidualizacja procesu nauczania i wychowania uczniów  kl I - III SP. Proj. jest kluczowym elementem polityki oświat., ozn. to wsparcie dział. szk. na ważnym, pierwszym et. ed. w realiz. treści i wymagań określ. w nowej podst. progr. i wypracowanych w ramach proj. systemowego MEN "Dosk. podst.progr. wych. przedszk.  kształc. og. w poszczeg. typach szk. pod katem zgodn.z wymogami gosp. opartej na wiedzy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Indywid. pracy z uczn. w ramach obowiązkowych  i dod. zaj. ed. – wych. będzie stałym elem. nowej jakości procesu kształc. i wych. w SP.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W projekcie osiągnięte zostaną następujące rezultaty: wyrównanie szans edukacyjnych 100% dzieci ze specjalnymi potrzebami edukacyjnymi, poprawa jakości i efektywności oddziaływań terapeut. i ed. 100% uczniów obj. wsparciem, poprawa efektów kształc. 100% uczniów i uczennic w 4 szkołach funkcj. w Gm. Mrągowo, kształtowanie kompetencji w zakresie: mowy i myślenia mat. oraz umiej.społ. u 100% uczn.w 4 szk. Gm. Mrągowo, poprawa jakości i efektywności współpracy rodziców ze szkołą , rozwinięcie zainteresowań uczn, skuteczna i efektywna realiz nowej podst. progr. w szkołach Gm. Mrągowo, Rezultaty mierzone będą za pomocą ankiet, wywiadów i testów kompetencyjnych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00 % szkół podst. Gm. Mrągowo, bez wsparcie EFS nie mogłyby w pełni zrealizować indywidualizacji procesu nauczania i wychowania.</w:t>
      </w:r>
    </w:p>
    <w:p>
      <w:pPr>
        <w:pStyle w:val="Normal"/>
        <w:jc w:val="both"/>
        <w:rPr/>
      </w:pPr>
      <w:r>
        <w:rPr>
          <w:rFonts w:cs="Calibri" w:ascii="Calibri" w:hAnsi="Calibri"/>
          <w:b/>
        </w:rPr>
        <w:t xml:space="preserve">Opis sposobu zarządzania projektem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Zarządzanie  projektem  powierza się  koordynatorowi, którym będzie Dyr. SZEAS z/s w Marcinkowie, jest on upoważniony do podejmowania  decyzji, posiada upoważnienie Wójta do realizacji  projektu  i podejmowania kluczowych decyzji. Do zad. koord. należeć będzie nadzór nad realiz. projekt., bieżące monitor. systemat. i efektywn. jego realiz. oraz jego.promocja  za pom. str. Internet.  Gm. Mrągowo i szkół. W zad. koord. będzie mu pomagał zesp. dyr. szkół i księgowa. Do zad. koord. należy m.in. koord. realiz. działań proj., dbałość o mery tor. jakość realiz. zad.nadz. nad zgodn. realiz. projektu z umową, kontakty oraz korespond. z IP, nadzór i kontrola nad prawidł. wydatk. śr. finans.zw. z dokonywan. zakupami, monitor. prawidł. przebiegu proj. oraz przygot. projektu raportu końcowego..Koord. raz na kwartał będzie spotykał się z dyr. szk. w celu omówienia realiz. zadań, występowania ew. prob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Rozli. proj. będzie się zajmowała księgowa zatrudni.w SZEAS.Do zad. księgowej należy m.in.: sporządz. wniosków o płatn. oraz sprawozd. fin., ewid.wydatków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/w personel  będzie wyk. swoje zad. nieodpł., w ramach obow. służb.. Cały zesp.zost. przeszkolony na temat możl i sposobów zastosow. zasady równości płci w zależn.od diagnoz. potrzeb w odniesieniu do problemat.proj. i jego grupy docelowej. Szkol. to jest istotne zwł. w kontekście przyg. naucz. do prowadz. zaj. sposób niestereotypowy i równościowy.Do realiz. zaplanow. działań zaangażowani zostaną specjaliści w zakresie prowadz. zajęć wyr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odawca planuje dokonać zakupu usługi edukac. w oparciu o regulacje wynikaj. ze stosow. ustawy PZP. Gm. Mrągowo przygotuje i przeprowadzi jedno postępow. o udzielenie zamów. publi., z dopuszczeniem możl.złożenia ofert częściowych na realiz. poszczeg. zajęć. Naucz. zostaną zatrudni.na umowy zlecenia. Wartość postępowania będzie równa sumie kwoty dofinans. stanowiącej jednocześnie sumę zamówień poszczególnych szk.Zamówienie zostanie przepr. w trybie przetargu nieograniczon. Planowany zakup usł.ed. jest konsekwencją aktualnie obowiąż. przepisów ośw., a także charakteru Beneficjenta, którym jest JS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onitoring proj. prow. będzie przez koord.proj.. W przypadku wystąpienia czynników stanowiących zagrożenia dla prawidł.realiz.proj., wnioskodawca będzie podejm. odpowiednie dział. naprawcz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Beneficjent posiada odpowiednie zaplecze techn. każda szk. ma prac. komput. i multimed. wraz z oprogramow. oraz sale lekc. dostos do wieku grupy docelowej. Jednakże do prowadzenia zaj.niezbędne są laptopy, których szk. nie posiadają, brakuje też specjalist.oprogram.niezbędne go do realiz.proj. Biuro proj. znajdować się będzie w siedzibie SZEAS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ojekcie przewidziano zakupy laptopów dla czterech szkół (100%) Gminy Mrągowo. Pomoce te zostaną wykorzystane do rozwiązania prowadzenia zajęć specjalistycznych w zakresie indywidualizacji nauczania w klasach: I - III, będą one także wartościową pomocą w indywidualizowaniu zajęć edukacji wczesnoszkolnej poprzez przygotowanie prezentacji multimedialnych, wykorzystanie tablicy interaktywnej, mikroskopów, filmów i programów komputerowych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drożenie i wykorzystanie powyższych pomocy pozwoli na realizację założonych przez zespoły nauczycieli - celów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o wszystkich czterech szkół zaplanowano zakup po jednym pakiecie pomocy dydaktycznych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akiet czytanie i pisanie w cenie brutto 3 113,40 zł, - poz.8, 24, 39, 54 - w skład pakietu wchodz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duSensus dyslekcja 1, zestaw kontrolny Pus, łatwe ćwiczenia do nauki czytania część od 1 do 4, wyliczanki zgadywanki, pajacyk – odkrywanie stron ciała, dźwięki wokół nas, bajki: słuchaj i układaj obrazki, zabawy słuchowe. Ćwiczenia słuchowe dla uczniów kl. 0 – III, trening słuchu. Ćwiczenia rozwijające percepcję słuchową u dzieci, Chatka Puchatka – analiza i synteza wzrokowa, Znajdź różnicę i ułóż, obrazkowe rytmy, mozaika w drewnianym pudełku, logiczne układanki, gimnastyka buzi i języka-  karty do ćwiczeń motoryki narządów artykulacyjnych, litery dotykowe małe, litery dotykowe duże, alfabet z obrazkami, trudne litery, perskie oko – ćwiczenia percepcji wzrokowej, kto to? Co to? – rzeczownik. Czasownik: co robi, co się z nim dzieje?, stymulacja lewej półkuli mózgu –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apia dzieci zagrożonych dysleksją, tabliczka ze szlaczkami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akiet matematyka w cenie brutto - 6 146,80 zł-poz. 9, 25, 40 i 55 w skład pakietu wchodz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Terapia pedagogiczna – matematyka, Edu Rom – gra matematyczna „Fabryka zabawek”, „Stare zamczysko”, „Niezwykłe wakacje”, geometryczne kształty drewniane, karty zadań, zestaw matematyczny, Abak do sortowania, guziki matematyczne, kołeczki i cyferki, cyfry dotykowe, zbiory i liczby, bingo – nauka cyfr od 2 do 10, kolorowe figury, plansza z zadaniami, kostki, figury geometryczne w przestrzeni, tabliczki kształty czerwone, waga matematyczna, miarka 1 metr, taśma miarowa, patyczaki, klocki bio, zestaw kontrolny Pus, Dreptuś Matematyk dwie części, matematyka konkretna: symetria, miary, waga, pieniądze, siatka logicznych powiązań, zestaw do nauki liczenia od 1 do 10, dodawanie i odejmowanie do 20, zegar stojący, małe zegary edukacyjne, relacje czasowe i przestrzenne, kalendarz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akiet logopedia - w cenie brutto - 6 893,60 zł, poz. 10, 26, 41 i 56 w skład pakietu wchodz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duSensu logopedia, logo gry: stymulacja i terapia, szeregi i sekwencje, loteryjka obrazkowa, pudełko z misiem, karty do pudełka z misiem, zestaw ćwiczeń logopedycznych: sy, zy, cy, dz, ż, sz, cz, dź, gramatyka na wesoło dwie części, słowniki: frazeologiczny, wyrazów obcych, bliskoznacznych, gry: „Chrząszcz z Żyrzyna”, „Chyża żmija Syk Syk”, „Miała baba koguta”, „Kruk z Kruklanki”, kwestionariusz do badania mowy, materiały wyrazowo – obrazkowe do utrwalania poprawnej wymowy różnych głosek, Słyszę i wymawiam – ćwiczenia kinestezji artykulacyjnej, suwaki terapeutyczne – różne,  „Cmokaj, dmuchaj, parskaj, chuchaj” – gwizdki, piórka, baloniki i in., bajeczki logopedyczne, terapia zaburzeń mowy u dzieci z afazją, dysfazją lub opóźnionym rozwojem mowy, żywność, skojarzenia, ulubione zwierzęta – karty, różnego rodzaju pacynki, lotto dźwiękowe – zwierzęta i natura, bajki – słuchaj i układaj, turbinka;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pakiet gimnastyka korekcyjna - w cenie brutto - 2 857,79 zł. poz. 11, 27, 42, 57,  w skład pakietu wchodzi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Materac trzy częściowy – kształtki rehabilitacyjne, Alik,  faktura ósemkowa, skacząca planeta, geobalance trójkąty, geobalance kółka, piłki: fasolka do rytmiki, skacząca 55 cm, 60 cm., mini szczudła – różne, worki do skakania, tor przeszkód, tunel zygzak, jajo równoważne, talerz cyrkowy, obręcze cyrkowe, piłeczki do żonglowania, tańczące szale, maxi – Toller, wstążki gimnastyczn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wyżej wymienione zestawy nie mają ukrytych kosztów i wydatków w ramach cross - financingu, stanowią szereg drobnych pomocy dydaktycznych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ojektodawca planuje dokonać zakupu usługi edukacyjnej w oparciu o regulacje wynikające ze stosowania ustawy PZP. Gmina Mrągowo przygotuje i przeprowadzi jedno postępowanie o udzielenie zamówienia publicznego, z dopuszczeniem możliwości złożenia ofert częściowych na realizację poszczególnych zajęć. Wartość postępowania będzie równa sumie kwoty dofinansowania stanowiącej jednocześnie sumę zamówień poszczególnych szkół. Zamówienie zostanie przeprowadzone w trybie przetargu nieograniczonego. Planowany zakup usługi edukacyjnej jest konsekwencją aktualnie obowiązujących przepisów oświatowych, a także charakteru Beneficjenta, którym jest JST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uczyciele zostaną zatrudnieni na umowy zlec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type w:val="nextPage"/>
      <w:pgSz w:w="11906" w:h="16838"/>
      <w:pgMar w:left="720" w:right="720" w:gutter="0" w:header="709" w:top="765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/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cs="Calibri" w:ascii="Calibri" w:hAnsi="Calibri"/>
        <w:sz w:val="18"/>
        <w:szCs w:val="18"/>
      </w:rPr>
      <w:t xml:space="preserve">Projekt </w:t>
    </w:r>
    <w:r>
      <w:rPr>
        <w:rFonts w:cs="Calibri" w:ascii="Calibri" w:hAnsi="Calibri"/>
        <w:b/>
        <w:sz w:val="18"/>
        <w:szCs w:val="18"/>
      </w:rPr>
      <w:t>„Indywidualizacja procesu nauczania i wychowania uczniów klas I – III szkół podstawowych Gminy Mrągowo”</w:t>
    </w:r>
  </w:p>
  <w:p>
    <w:pPr>
      <w:pStyle w:val="Header"/>
      <w:pBdr>
        <w:bottom w:val="single" w:sz="4" w:space="1" w:color="000000"/>
      </w:pBdr>
      <w:jc w:val="center"/>
      <w:rPr/>
    </w:pP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riorytet IX. Rozwój wykształcenia i kompetencji w regionach</w:t>
    </w:r>
  </w:p>
  <w:p>
    <w:pPr>
      <w:pStyle w:val="Header"/>
      <w:pBdr>
        <w:bottom w:val="single" w:sz="4" w:space="1" w:color="000000"/>
      </w:pBdr>
      <w:rPr/>
    </w:pP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Działanie 9.1. Wyrównywanie szans edukacyjnych i zapewnienie wysokiej jakości usług edukacyjnych świadczonych w systemie oświaty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Poddziałanie 9.1.2. Wyrównywanie szans edukacyjnych uczniów z grup o utrudnionym dostępie do edukacji </w:t>
    </w:r>
  </w:p>
  <w:p>
    <w:pPr>
      <w:pStyle w:val="Header"/>
      <w:pBdr>
        <w:bottom w:val="single" w:sz="4" w:space="1" w:color="000000"/>
      </w:pBdr>
      <w:jc w:val="center"/>
      <w:rPr>
        <w:rFonts w:ascii="Calibri" w:hAnsi="Calibri" w:cs="Calibri"/>
        <w:sz w:val="18"/>
        <w:szCs w:val="18"/>
      </w:rPr>
    </w:pPr>
    <w:r>
      <w:rPr>
        <w:rFonts w:eastAsia="Calibri"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oraz zmniejszanie różnic w jakości usług edukacyj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3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upp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2"/>
      <w:numFmt w:val="upperLetter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086" w:leader="none"/>
      </w:tabs>
      <w:jc w:val="center"/>
      <w:outlineLvl w:val="0"/>
    </w:pPr>
    <w:rPr>
      <w:rFonts w:ascii="Arial" w:hAnsi="Arial" w:cs="Arial"/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00" w:after="100"/>
      <w:ind w:left="360" w:hanging="0"/>
      <w:jc w:val="center"/>
      <w:outlineLvl w:val="4"/>
    </w:pPr>
    <w:rPr>
      <w:rFonts w:ascii="Tahoma" w:hAnsi="Tahoma" w:cs="Tahoma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jc w:val="both"/>
      <w:outlineLvl w:val="5"/>
    </w:pPr>
    <w:rPr>
      <w:rFonts w:ascii="Comic Sans MS" w:hAnsi="Comic Sans MS" w:cs="Comic Sans MS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1440" w:leader="none"/>
      </w:tabs>
      <w:ind w:left="1440" w:hanging="0"/>
      <w:jc w:val="both"/>
      <w:outlineLvl w:val="6"/>
    </w:pPr>
    <w:rPr>
      <w:rFonts w:ascii="Comic Sans MS" w:hAnsi="Comic Sans MS" w:cs="Comic Sans MS"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Verdana" w:hAnsi="Verdana" w:cs="Verdana"/>
      <w:b/>
      <w:bCs/>
      <w:sz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Comic Sans MS" w:hAnsi="Comic Sans MS" w:cs="Comic Sans MS"/>
      <w:sz w:val="32"/>
      <w:u w:val="single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b/>
      <w:bCs/>
      <w:i/>
      <w:iCs/>
      <w:color w:val="FF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309" w:leader="none"/>
      </w:tabs>
      <w:spacing w:lineRule="auto" w:line="360"/>
      <w:jc w:val="both"/>
    </w:pPr>
    <w:rPr>
      <w:b/>
      <w:bCs/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rFonts w:ascii="Verdana" w:hAnsi="Verdana" w:cs="Verdana"/>
      <w:sz w:val="20"/>
    </w:rPr>
  </w:style>
  <w:style w:type="paragraph" w:styleId="TextBodyIndent">
    <w:name w:val="Body Text Indent"/>
    <w:basedOn w:val="Normal"/>
    <w:pPr>
      <w:ind w:left="708" w:hanging="0"/>
      <w:jc w:val="both"/>
    </w:pPr>
    <w:rPr>
      <w:rFonts w:ascii="Verdana" w:hAnsi="Verdana" w:cs="Verdana"/>
      <w:sz w:val="20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00" w:leader="none"/>
        <w:tab w:val="left" w:pos="1080" w:leader="none"/>
        <w:tab w:val="left" w:pos="2160" w:leader="none"/>
      </w:tabs>
      <w:ind w:left="720" w:hanging="0"/>
      <w:jc w:val="both"/>
    </w:pPr>
    <w:rPr>
      <w:rFonts w:ascii="Verdana" w:hAnsi="Verdana" w:cs="Verdana"/>
      <w:sz w:val="20"/>
    </w:rPr>
  </w:style>
  <w:style w:type="paragraph" w:styleId="Tekstpodstawowywcity3">
    <w:name w:val="Tekst podstawowy wcięty 3"/>
    <w:basedOn w:val="Normal"/>
    <w:qFormat/>
    <w:pPr>
      <w:ind w:left="720" w:hanging="360"/>
      <w:jc w:val="both"/>
    </w:pPr>
    <w:rPr>
      <w:rFonts w:ascii="Verdana" w:hAnsi="Verdana" w:cs="Tahoma"/>
      <w:color w:val="000000"/>
      <w:sz w:val="20"/>
      <w:szCs w:val="20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2:20:00Z</dcterms:created>
  <dc:creator>mnie to tam ryba</dc:creator>
  <dc:description/>
  <cp:keywords/>
  <dc:language>en-US</dc:language>
  <cp:lastModifiedBy>Ania.Piersa</cp:lastModifiedBy>
  <cp:lastPrinted>2011-12-05T11:16:00Z</cp:lastPrinted>
  <dcterms:modified xsi:type="dcterms:W3CDTF">2011-12-05T10:19:00Z</dcterms:modified>
  <cp:revision>58</cp:revision>
  <dc:subject/>
  <dc:title/>
</cp:coreProperties>
</file>