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30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/>
      </w:pPr>
      <w:r>
        <w:rPr>
          <w:b/>
          <w:sz w:val="28"/>
        </w:rPr>
        <w:t>z dnia 05 grudnia 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: </w:t>
      </w:r>
      <w:r>
        <w:rPr>
          <w:b/>
          <w:sz w:val="28"/>
          <w:u w:val="single"/>
        </w:rPr>
        <w:t>autopoprawka do projektu Wieloletniej Prognozy Finansowej Gminy Mrągowo na lata 2012 - 20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Na podstawie art. 226, art. 227, art. 228, art. 230 ust 6 i art. 243 ustawy </w:t>
        <w:br/>
        <w:t xml:space="preserve">z 27 sierpnia 2009 r. o finansach publicznych (Dz. U. Nr 157, poz. 1240 z późn. zm.) w związku z art. 121 ust 8 i art. 122 ust 2 i 3 ustawy z dnia </w:t>
        <w:br/>
        <w:t>27 sierpnia 2009 r. – Przepisy wprowadzające ustawę o finansach publicznych (Dz. U.  Nr 157, poz. 1241 z późn. zm.) oraz art. 18 ust 8 pkt. 6 ustawy z dnia</w:t>
        <w:br/>
        <w:t xml:space="preserve"> 8 marca 1990 r. o samorządzie gminnym(tj. Dz. U. z 2001 r. Nr 142, poz. 1591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uchwały Wieloletniej Prognozy Finansowej Gminy Mrągowo na lata 2012-2030, jak w załącznikach od Nr 1 do Nr 3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ny projekt uchwały wieloletniej Prognozy Finansowej Gminy Mrągowo na lata 2011-2026 wraz z objaśnieniami przedłożyć:</w:t>
      </w:r>
    </w:p>
    <w:p>
      <w:pPr>
        <w:pStyle w:val="Normal"/>
        <w:ind w:left="1134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567"/>
        <w:jc w:val="both"/>
        <w:rPr/>
      </w:pPr>
      <w:r>
        <w:rPr>
          <w:i/>
          <w:sz w:val="28"/>
        </w:rPr>
        <w:t>Radzie Gminy celem podjęcia uchwały Wieloletniej Prognozy Finansowej na lata 2012-2030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22:00Z</dcterms:created>
  <dc:creator>Lucyna.Kamińska</dc:creator>
  <dc:description/>
  <cp:keywords/>
  <dc:language>en-US</dc:language>
  <cp:lastModifiedBy>Lucyna.Kamińska</cp:lastModifiedBy>
  <cp:lastPrinted>2011-12-07T08:59:00Z</cp:lastPrinted>
  <dcterms:modified xsi:type="dcterms:W3CDTF">2011-12-07T07:59:00Z</dcterms:modified>
  <cp:revision>7</cp:revision>
  <dc:subject/>
  <dc:title/>
</cp:coreProperties>
</file>