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Rady Gminy Mrągowo Nr XI/122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9 listopad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232.555 zł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361.60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na remont hydroforni w Wyszemborku – 22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aniu środków na zakup usług pozostałych – 17.000 zł,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zmniejszeniu środków o kwotę 366.600 zł na zadaniu inwestycyjnym „Kanalizacja Wyszembork etap I”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na zadanie inwestycyjne „Wodociąg Czerwonki-Poręby” – 21.0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- zwiększeniu środków przeznaczonych na zadanie inwestycyjne „ Przydomowe oczyszczalnie ścieków </w:t>
        <w:br/>
        <w:t>w Szczerzbowie” – 1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97.885 zł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8.130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transport lokalny – 1.94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środków przeznaczonych na zakup narzędzi – 1.8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remont dróg gminnych – 22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odśnieżanie dróg gminnych – 50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środków na zadaniu inwestycyjnym „Modernizacja drogi Marcinkowo- Etap III” – 58.51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środków przeznaczonych na zakup usług  dotyczących przystanków gminnych – 5.0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przeznaczonych na „Dokumentację techniczna budowy przystanku w Muntowie” – 500 zł,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urystyka – dział 63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e o kwotę 1.992 zł.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– dział 70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36.095 zł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138.78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na zakup nieruchomości – 100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remonty budynków komunalnych – 35.2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wykonanie przeglądu stanu budynków komunalnych – 5.58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środków na pozostałą działalność – 2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alność usługowa – dział 71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17.418 zł</w:t>
      </w:r>
      <w:r>
        <w:rPr>
          <w:sz w:val="22"/>
          <w:szCs w:val="22"/>
        </w:rPr>
        <w:t xml:space="preserve"> z  tytułu otrzymanych środków z darowizn w postaci pieniężn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przeniesienia między paragrafami o kwotę </w:t>
      </w:r>
      <w:r>
        <w:rPr>
          <w:b/>
          <w:sz w:val="22"/>
          <w:szCs w:val="22"/>
        </w:rPr>
        <w:t>16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 xml:space="preserve">12.910 zł. </w:t>
      </w:r>
      <w:r>
        <w:rPr>
          <w:sz w:val="22"/>
          <w:szCs w:val="22"/>
        </w:rPr>
        <w:t>Zmiany polegają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likwidacji zadania inwestycyjnego „Projekt Sali nr 1” – 5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likwidacji zadania inwestycyjnego „ Zakup 4 zestawów komputerowych” – 12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szkolenia pracowników - 5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śródków przeznaczonych zakup usług zdrowotnych – 91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dokonuje się zwiększenia o kwotę </w:t>
      </w:r>
      <w:r>
        <w:rPr>
          <w:b/>
          <w:sz w:val="22"/>
          <w:szCs w:val="22"/>
        </w:rPr>
        <w:t>10.000 zł.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lanie wydatków dokonuje się  zwiększenia o kwotę 13.000 zł. Zmiana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likwidacji zadania wpłaty śródków na fundusz wsparcia policji – 2.0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wprowadzeniu dotacji w kwocie 15.000 zł z przeznaczeniem na  zakup samochodu strażackiego przez Państwową Straż Pożarną,</w:t>
      </w:r>
    </w:p>
    <w:p>
      <w:pPr>
        <w:pStyle w:val="TextBody"/>
        <w:spacing w:lineRule="auto" w:line="240"/>
        <w:ind w:left="142" w:hanging="0"/>
        <w:rPr/>
      </w:pPr>
      <w:r>
        <w:rPr>
          <w:sz w:val="22"/>
          <w:szCs w:val="22"/>
        </w:rPr>
        <w:t>- dokonuje się przeniesienie między paragrafami o kwotę 10.000 zł w rozdziale 75412 - Ochotnicze straże pożarne z przeznaczeniem na zakup samochodu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hody od osób prawnych, od osób fizycznych i od innych jednostek nieposiadających osobowości prawnej oraz wydatki związane z ich poborem – dział 75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lanie dochodów dokonuje się zwiększenia o kwotę 1.895,70 zł z tytułu podatków od spadków i darowizn oraz z tytułu wpłat opłat za wydanie zezwoleń na sprzedaż alkohol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większenia o kwotę </w:t>
      </w:r>
      <w:r>
        <w:rPr>
          <w:b/>
          <w:sz w:val="22"/>
          <w:szCs w:val="22"/>
        </w:rPr>
        <w:t>260 zł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zwiększenia o kwotę </w:t>
      </w:r>
      <w:r>
        <w:rPr>
          <w:b/>
          <w:sz w:val="22"/>
          <w:szCs w:val="22"/>
        </w:rPr>
        <w:t>7.909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dotacji dla Miasta Mrągowo z przeznaczeniem na pokrycie kosztów nauki w szkołach miejskich dzieci z terenu gminy Mrągowo – 71.797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dotacji dla Miasta Mrągowo z przeznaczeniem na pokrycie kosztów nauki w oddziałach „0” dzieci z terenu gminy Mrągowo – 754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dotacji dla Miasta Mrągowo z przeznaczeniem na pokrycie kosztów nauki w gimnazjach dzieci z terenu gminy Mrągowo – 16.08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</w:t>
        <w:tab/>
        <w:t>wprowadza się dotację dla Miasta Mrągowo z przeznaczeniem na pokrycie kosztów korzystania ze stołówek w szkołach miejskich przez dzieci z terenu gminy Mrągowo – 13.825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likwidacji zadania inwestycyjnego „Zagospodarowanie posesji ZS Marcinkowo” – 130.601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wprowadza się zadanie inwestycyjne „Zakup pieca c.o. do Szkoły Podstawowej W Bożem – 16.7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wprowadza się zadanie inwestycyjne pod nazwa Remont placu przy Zespole Szkół w Marcinkowie” z przeznaczeniem na dokumentację techniczna – 4.000 zł.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7.630,70 zł</w:t>
      </w:r>
      <w:r>
        <w:rPr>
          <w:sz w:val="22"/>
          <w:szCs w:val="22"/>
        </w:rPr>
        <w:t xml:space="preserve"> z przeznaczeniem na wydatki związane z programem przeciwdziałania z narkomanią i alkoholizmem.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ind w:left="142" w:hanging="142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5.784 zł</w:t>
      </w:r>
      <w:r>
        <w:rPr>
          <w:sz w:val="22"/>
          <w:szCs w:val="22"/>
        </w:rPr>
        <w:t>. Zmiany polegają na: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przeznaczonych na domy pomocy społecznej – 8.0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środków przeznaczonych na realizacje wypłat świadczeń rodzinnych, wypłaty z funduszu alimentacyjnego i zaliczki alimentacyjnej – 17.456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środków przeznaczonych na dodatki mieszkaniowe – 4.5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przeznaczonych na ośrodek pomocy społecznej – 15.688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przeznaczonych na usługi opiekuńcze – 4.052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zadania w zakresie polityki społecznej – dział 853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212.5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 się zmniejszenia na zadaniu inwestycyjnym „ Przeciwdziałanie wykluczeniu cyfrowemu w Gminie Mrągowo. Realizacja projektu w ramach POG – Zakup i montaż komputerów </w:t>
        <w:br/>
        <w:t xml:space="preserve">z osprzętem wraz z oprogramowaniem” o kwotę - </w:t>
      </w:r>
      <w:r>
        <w:rPr>
          <w:b/>
          <w:sz w:val="22"/>
          <w:szCs w:val="22"/>
        </w:rPr>
        <w:t>240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alnie wydatków dokonuje się zwiększenia o kwotę 29.337 zł. Zmiany polegają na: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wprowadzeniu dotacji dla Miasta Mrągowo z przeznaczeniem na pokrycie kosztów korzystania ze świetlic w szkołach miejskich przez dzieci z terenu gminy Mrągowo – 32.200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przeznaczonych na wyprawkę szkolna – 2.663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 xml:space="preserve">109.222 zł </w:t>
      </w:r>
      <w:r>
        <w:rPr>
          <w:sz w:val="22"/>
          <w:szCs w:val="22"/>
        </w:rPr>
        <w:t>z tytułu wpływów z opłat za korzystanie z środowiska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a o kwotę – </w:t>
      </w:r>
      <w:r>
        <w:rPr>
          <w:b/>
          <w:sz w:val="22"/>
          <w:szCs w:val="22"/>
        </w:rPr>
        <w:t>268.900 zł</w:t>
      </w:r>
      <w:r>
        <w:rPr>
          <w:sz w:val="22"/>
          <w:szCs w:val="22"/>
        </w:rPr>
        <w:t>. Zmiana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eniem na gospodarkę odpadami – 1.32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czyszczanie miast i wsi – 1.90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schronisko dla psów – 4.00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świetlenie ulic, placów i dróg – 1.00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chronę środowiska – 260.10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przeznaczonych na pozostałą działalność w tym dziale – 6.98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 xml:space="preserve">3.880 zł </w:t>
      </w:r>
      <w:r>
        <w:rPr>
          <w:sz w:val="22"/>
          <w:szCs w:val="22"/>
        </w:rPr>
        <w:t>z tytułu wpływów z różnych dochodów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 xml:space="preserve">2.000 zł </w:t>
      </w:r>
      <w:r>
        <w:rPr>
          <w:sz w:val="22"/>
          <w:szCs w:val="22"/>
        </w:rPr>
        <w:t>z przeznaczeniem na zakup energii do świetlic  gmin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1.500 zł.</w:t>
      </w:r>
      <w:r>
        <w:rPr>
          <w:sz w:val="22"/>
          <w:szCs w:val="22"/>
        </w:rPr>
        <w:t xml:space="preserve"> Zmian polega na: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większeniu środków na zadaniu inwestycyjnym „Budowa boska sportowego z placem zabaw w Kosewie” – 11.5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likwidacji zadania inwestycyjnego „Kompleks sportowy z zapleczem socjalnym w Beżom” – 10.000 zł.</w:t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1-07-19T14:15:00Z</cp:lastPrinted>
  <dcterms:modified xsi:type="dcterms:W3CDTF">2011-11-08T14:12:00Z</dcterms:modified>
  <cp:revision>822</cp:revision>
  <dc:subject/>
  <dc:title>U z a s a d n i e n i e</dc:title>
</cp:coreProperties>
</file>