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2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/>
      </w:pPr>
      <w:r>
        <w:rPr>
          <w:b w:val="false"/>
          <w:sz w:val="24"/>
          <w:szCs w:val="24"/>
          <w:u w:val="none"/>
        </w:rPr>
        <w:t xml:space="preserve">W wieloletniej prognozie finansowej na lata 2012-2030 – średnio o 0,5 -1% przyjęto wzrost ogólnych kwot dochodów i wydatków w latach 2012-2030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chody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Założono,  że wzrost dochodów bieżących na poziomie średnio 1% będzie się utrzymywał przez cały ten okres. Jako rok bazowy przyjęto 2011 rok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W zakresie dochodów majątkowych wykazano wpływ środków z UE (dofinansowanie planowanych inwestycji) oraz dochody ze sprzedaży majątku. Przyjęło wpływ środków z UE </w:t>
        <w:br/>
        <w:t>w latach 2012-2013. Wartość szacunkową nieruchomości przeznaczonych na sprzedaż w lata 2012-2014 przedstawia się następująco: w 2012 – 950.000 zł, w latach 2013 -2014 – 350.000 zł. Na kolejne lata przyjęto wielkość sprzedaży majątku na niewielkim poziomie tj. od 150.000 zł do 50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Założono, że wzrost wydatków bieżących będzie się kształtował na poziomie 1%. Za rok bazowy przyjęto 2011 rok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obsługę długu zaplanowano w latach 2011-2030 na tym samym poziomie – 500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agrodzenia i składki związane z ich naliczeniem – założono wzrost o 1,2%. Wzrost obejmuje wydatki na nagrody jubileuszowe, odprawy emerytalne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Pozycja „Wydatki związane z funkcjonowaniem organów j.s.t.” obejmuje wydatki w rozdziale 75022 i 75023 – założono 2,9% wzrost wydatków z tego tytułu w kolejnych latach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latach 2012-2013 planujemy wzrost wydatków majątkowych, tj. w 2012 o 75%, w 2013 o 23%. Natomiast w latach następnych nastąpi spadek wydatków majątkowych o 50% w stosunku do roku 2011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ramach przedsięwzięć wykazanych w załączniku nr 3 do uchwały w sprawie wieloletniej prognozy finansowej wykazano kwoty wynikające z zawartych już umów lub przewidziane uchwałami rady gminy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ramach przedsięwzięć obejmujących umowy, których realizacja w roku budżetowym i w latach następnych jest niezbędna do zapewnienia ciągłości działania jednostki i z których wynikające płatności wykraczają poza rok budżetowy nie wykazano umów zawartych na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stawę mediów (prąd, wodę, gaz, ciepło, odbiór ścieków)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  <w:u w:val="none"/>
        </w:rPr>
        <w:t>usługi telekomunikacyjne (tel. stacjonarne komórkowe, Internet, abonament RTV)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sługi serwisowania sprzętu biurowego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chronę obiektów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emont bieżący dróg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bezpieczenia majątku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majątkowe zaplanowano na przedsięwzięcia przewidziane w załączniku na 3 do uchwały w sprawie wieloletniej prognozy finansowej. 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a kredytami i pożyczkami na prefinansowanie zaplanowano także wolne środki, które mają tą samą wartość przez cały okres prognozy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spłatę długu zaplanowano na 2012 i 2013 na podstawie maksymalnej możliwości spłaty kredytów. Natomiast od 2014 roku przyjęto poziom spłat wynikający z art. 243 ustawy o finansach publicznych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Finansowanie deficytu i przeznaczenie nadwyżki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W związku z przepisami art. 89 ust 1 ustawy o finansach publicznych przewiduje się, że </w:t>
        <w:br/>
        <w:t xml:space="preserve">w przypadku planowania w danym roku pożyczki, kredytu, muszą być one pokrycie w nadwyżce budżetowej danego roku, nadwyżce budżetowej z lat poprzednich lub wolnych środków. Pozostała część nadwyżki budżetowej lub w/w przychodów przeznacza się na spłatę wcześniej zaciągniętego długu. W przypadku wystąpienia w danym roku deficytu budżetowego zasada ta odnosi się do w/w źródeł przychod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 xml:space="preserve">Kwota długu, sposób jego sfinansowania i relacja o której mowa w art. 243 ustawy </w:t>
        <w:br/>
        <w:t>o finansach publicznych.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wota wykazana jako dług na koniec każdego roku jest wynikiem działania: dług z poprzedniego roku + zaciągany dług – spłata długu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Sposób finansowania długu – przyjmuje się, że dług (jego spłata) jest finansowana w pierwszej kolejności z nadwyżki budżetowej, wolnych środków, spłacanych pożyczek oraz nadwyżki z lat poprzednich z tym, że w pierwszych planowania pożyczki do udzielenia wielkości te przeznacza się na finansowanie długu w wielkości pomniejszonej o wielkości przewidywanych do udzielenia pożyczek. W następnej kolejności dług finansuje się nowo zaciągniętym długiem. Wyliczenia </w:t>
        <w:br/>
        <w:t>w tym zakresie zawiera pozycja 11 załącznika nr 1 i D1.1. załącznika nr 2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2 r. – 50,44%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3 r. – 51,27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4 r. – 56,32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5 r. – 58,55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6 r. – 57,66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7 r. – 56,40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8 r. – 54,33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19 r. – 55,68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0 r. – 54,27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1 r. – 48,04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2 r. – 42,26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3 r. – 36,72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4 r. – 30,99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5 r. – 25,37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6 r. – 19,85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27 r. – 14,42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8 r. –   9,13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9 r. –   3,8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30 r. –   0,00%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      Jerzy Krasińsk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Lucyna.Kamińska</cp:lastModifiedBy>
  <cp:lastPrinted>2009-11-09T12:50:00Z</cp:lastPrinted>
  <dcterms:modified xsi:type="dcterms:W3CDTF">2011-11-14T09:42:00Z</dcterms:modified>
  <cp:revision>31</cp:revision>
  <dc:subject/>
  <dc:title>UZASADNIENIE</dc:title>
</cp:coreProperties>
</file>