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119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31 października 2011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01010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386.857,34 zł</w:t>
      </w:r>
      <w:r>
        <w:rPr>
          <w:sz w:val="22"/>
          <w:szCs w:val="22"/>
        </w:rPr>
        <w:t xml:space="preserve"> na realizacje ustawy z dnia 10 marca 2006 r. o zwrocie podatku akcyzowego zawartego w cenie oleju napędowego wykorzystywanego do produkcji rolnej. Środki wprowadzono zgodnie z pismem nr FK-I.3111.2.486.2011 z dnia 26.10.2011 r. informującego o decyzji Wojewody Warmińsko-Mazurskiego Nr FK 225/2011 z dnia 26 października 2011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edzy paragrafami o kwotę </w:t>
      </w:r>
      <w:r>
        <w:rPr>
          <w:b/>
          <w:sz w:val="22"/>
          <w:szCs w:val="22"/>
        </w:rPr>
        <w:t xml:space="preserve">4.500 zł </w:t>
      </w:r>
      <w:r>
        <w:rPr>
          <w:sz w:val="22"/>
          <w:szCs w:val="22"/>
        </w:rPr>
        <w:t>z przeznaczeniem na zabezpieczenie środków na delegacje służbowe krajowe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a rozliczenia – dział 758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61.663 zł</w:t>
      </w:r>
      <w:r>
        <w:rPr>
          <w:sz w:val="22"/>
          <w:szCs w:val="22"/>
        </w:rPr>
        <w:t xml:space="preserve"> z przeznaczeniem na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- dowożenie uczniów do szkół – 37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abezpieczenie środków na stypendia dla dzieci (20% środki gminy) – 24.663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 palnie wydatków dokonuje się zwiększenia o kwotę </w:t>
      </w:r>
      <w:r>
        <w:rPr>
          <w:b/>
          <w:sz w:val="22"/>
          <w:szCs w:val="22"/>
        </w:rPr>
        <w:t>37.000 zł</w:t>
      </w:r>
      <w:r>
        <w:rPr>
          <w:sz w:val="22"/>
          <w:szCs w:val="22"/>
        </w:rPr>
        <w:t xml:space="preserve"> z przeznaczeniem na dowożenie uczniów do szkół gminnych. Środki pochodzą z rezerwy budżetowej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i wydatków dokonuje się zwiększenia o kwotę </w:t>
      </w:r>
      <w:r>
        <w:rPr>
          <w:b/>
          <w:sz w:val="22"/>
          <w:szCs w:val="22"/>
        </w:rPr>
        <w:t>418.521 zł.</w:t>
      </w:r>
      <w:r>
        <w:rPr>
          <w:sz w:val="22"/>
          <w:szCs w:val="22"/>
        </w:rPr>
        <w:t xml:space="preserve"> Zmiany polegają na: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284.314 zł</w:t>
      </w:r>
      <w:r>
        <w:rPr>
          <w:sz w:val="22"/>
          <w:szCs w:val="22"/>
        </w:rPr>
        <w:t xml:space="preserve">  przeznaczonych na wypłatę świadczeń alimentacyjnych  dział 852 rozdział 85212 § 2010. Środki wprowadzono zgodnie z pismem nr FK-I.3111.2.471.2011 z dnia 20.10.2011 r. informującego o decyzji Wojewody Warmińsko-Mazurskiego Nr FK 215/2011 z dnia 20 październik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2.108 zł</w:t>
      </w:r>
      <w:r>
        <w:rPr>
          <w:sz w:val="22"/>
          <w:szCs w:val="22"/>
        </w:rPr>
        <w:t xml:space="preserve">  przeznaczonych na opłacenie składki na ubezpieczenia zdrowotne za osoby pobierające świadczenia pielęgnacyjne  dział 852 rozdział 85213 § 2010. Środki wprowadzono zgodnie z pismem nr FK-I.3111.2.471.2011 z dnia 20.10.2011 r. informującego o decyzji Wojewody Warmińsko-Mazurskiego Nr FK 215/2011 z dnia 20 październik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5.784 zł</w:t>
      </w:r>
      <w:r>
        <w:rPr>
          <w:sz w:val="22"/>
          <w:szCs w:val="22"/>
        </w:rPr>
        <w:t xml:space="preserve">  przeznaczonych na dofinansowanie zadania wynikającego z art. 121 ust. 3a ustawy z dnia 12 marca 2004 r. o pomocy społecznej tj. na wypłatę dodatków w wysokości 250 zł miesięcznie na pracownika socjalnego zatrudnionego w pełnym wymiarze czasu pracy, realizującego prace socjalną w środowisku w roku 2011  dział 852 rozdział 85219 § 2030. Środki wprowadzono zgodnie z pismem nr FK-I.3111.2.471.2011 z dnia 20.10.2011 r. informującego o decyzji Wojewody Warmińsko-Mazurskiego Nr FK 215/2011 z dnia 20 październik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12.200 zł</w:t>
      </w:r>
      <w:r>
        <w:rPr>
          <w:sz w:val="22"/>
          <w:szCs w:val="22"/>
        </w:rPr>
        <w:t xml:space="preserve">  przeznaczonych na realizację rządowego programu wspierania osób pobierających świadczenia pielęgnacyjne ustanowionego uchwałą nr 182/11 Rady Ministrów z dnia 27 września 2011 r. dział 852 rozdział 85295 § 2010. Środki wprowadzono zgodnie z pismem nr FK-I.3111.2.471.2011 z dnia 20.10.2011 r. informującego o decyzji Wojewody Warmińsko-Mazurskiego Nr FK 215/2011 z dnia 20 październik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82.287 zł</w:t>
      </w:r>
      <w:r>
        <w:rPr>
          <w:sz w:val="22"/>
          <w:szCs w:val="22"/>
        </w:rPr>
        <w:t xml:space="preserve">  przeznaczonych na dofinansowanie wypłat zasiłków okresowych w części gwarantowanej z budżetu państwa, zgodnie z postanowieniem art. 147 ust. 7 ustawy z dnia 12 marca 2004 r. o pomocy społecznej dział 852 rozdział 85214 § 2030. Środki wprowadzono zgodnie z pismem nr FK-I.3111.2.456.2011 z dnia 14.10.2011 r. informującego o decyzji Wojewody Warmińsko-Mazurskiego Nr FK 209/2011 z dnia 14 październik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31.828 zł</w:t>
      </w:r>
      <w:r>
        <w:rPr>
          <w:sz w:val="22"/>
          <w:szCs w:val="22"/>
        </w:rPr>
        <w:t xml:space="preserve">  przeznaczonych na dofinansowanie wypłat zasiłków stałych, </w:t>
        <w:br/>
        <w:t>o których mowa w art. 17 ust. 1 pkt 19 ustawy z dnia 12 marca 2004 r. o pomocy społecznej dział 852 rozdział 85216 § 2030. Środki wprowadzono zgodnie z pismem nr FK-I.3111.2.456.2011 z dnia 14.10.2011 r. informującego o decyzji Wojewody Warmińsko-Mazurskiego Nr FK 209/2011 z dnia 14 października 2011 r.,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Jednocześnie w planie wydatków dokonuje się przeniesienia o kwotę </w:t>
      </w:r>
      <w:r>
        <w:rPr>
          <w:b/>
          <w:sz w:val="22"/>
          <w:szCs w:val="22"/>
        </w:rPr>
        <w:t>8.000 zł</w:t>
      </w:r>
      <w:r>
        <w:rPr>
          <w:sz w:val="22"/>
          <w:szCs w:val="22"/>
        </w:rPr>
        <w:t xml:space="preserve"> z Dz. 852 Rozdział 85214 </w:t>
        <w:br/>
        <w:t>§ 3110 do Dz. 852 Rozdział 85216 § 3110 – z przeznaczeniem na zabezpieczenie środków na wkład własny gminy 20% na zasiłkach stały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zadania w zakresie polityki społecznej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na kwotę </w:t>
      </w:r>
      <w:r>
        <w:rPr>
          <w:b/>
          <w:sz w:val="22"/>
          <w:szCs w:val="22"/>
        </w:rPr>
        <w:t>0,12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kacyjna opieka wychowawcza – dział 854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zwiększenia o kwotę </w:t>
      </w:r>
      <w:r>
        <w:rPr>
          <w:b/>
          <w:sz w:val="22"/>
          <w:szCs w:val="22"/>
        </w:rPr>
        <w:t>150.657 zł.</w:t>
      </w:r>
      <w:r>
        <w:rPr>
          <w:sz w:val="22"/>
          <w:szCs w:val="22"/>
        </w:rPr>
        <w:t xml:space="preserve"> Zmiany polegają na: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4.844 zł</w:t>
      </w:r>
      <w:r>
        <w:rPr>
          <w:sz w:val="22"/>
          <w:szCs w:val="22"/>
        </w:rPr>
        <w:t xml:space="preserve">  przeznaczonych na dofinansowanie zakupu podręczników dla uczniów w ramach „Rządowego programu pomocy uczniom w 2011 r. – „Wyprawka szkolna” dział 854 rozdział 85415 § 2030. Środki wprowadzono zgodnie z pismem nr FK-I.3111.2.421.2011 z dnia 11.10.2011 r. informującego o decyzji Wojewody Warmińsko-Mazurskiego Nr FK 197/2011 z dnia 11 październik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121.150 zł</w:t>
      </w:r>
      <w:r>
        <w:rPr>
          <w:sz w:val="22"/>
          <w:szCs w:val="22"/>
        </w:rPr>
        <w:t xml:space="preserve">  przeznaczonych na dofinansowanie świadczeń pomocy materialnej dla uczniów o charakterze socjalnym – zgodnie  z art. 90d i art. 90e ustawy o systemie oświaty dział 854 rozdział 85415 § 2030. Środki wprowadzono zgodnie z pismem nr FK-I.3111.2.421.2011 z dnia 11.10.2011 r. informującego o decyzji Wojewody Warmińsko-Mazurskiego Nr FK 197/2011 z dnia 11 października 2011 r.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Jednoczenie dokonuje się zwiększenia o kwotę </w:t>
      </w:r>
      <w:r>
        <w:rPr>
          <w:b/>
          <w:sz w:val="22"/>
          <w:szCs w:val="22"/>
        </w:rPr>
        <w:t>24.663 zł</w:t>
      </w:r>
      <w:r>
        <w:rPr>
          <w:sz w:val="22"/>
          <w:szCs w:val="22"/>
        </w:rPr>
        <w:t xml:space="preserve"> z przeznaczeniem na pomoc materialną dla uczniów o charakterze socjalnym dział 854 rozdział 85415 § 2030 (na zabezpieczenie środków - na wkład własny gminy 20%)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1-10-13T13:39:00Z</cp:lastPrinted>
  <dcterms:modified xsi:type="dcterms:W3CDTF">2011-10-28T12:07:00Z</dcterms:modified>
  <cp:revision>841</cp:revision>
  <dc:subject/>
  <dc:title>U z a s a d n i e n i e</dc:title>
</cp:coreProperties>
</file>