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 112/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października 201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1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5.6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5.6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1.747.456,72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912.833,7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2.165.377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545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pożyczki na finansowanie z udziałem środków pochodzących z budżetu UE – 1.377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y pożyczek udzielonych – 47.46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601.65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406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1-09-19T15:06:00Z</cp:lastPrinted>
  <dcterms:modified xsi:type="dcterms:W3CDTF">2011-10-13T11:25:00Z</dcterms:modified>
  <cp:revision>280</cp:revision>
  <dc:subject/>
  <dc:title>Z A R Z Ą D Z E N I E Nr 128/2003</dc:title>
</cp:coreProperties>
</file>