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ARZĄDZENIE NR 328/10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WÓJTA GMINY MRĄGOWO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z dnia 11 sierpnia 2010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6"/>
        </w:rPr>
        <w:t>w sprawie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informacji z wykonania budżetu Gminy Mrągowo za I półrocze 2010 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Na podstawie art. 266 ust. 1 z dnia 27 sierpnia 2009 r. o finansach publicznych (Dz. U. z 2009 r. Nr 157 poz. 1240; Dz. U. z 2010 r. Nr 28, poz. 146) Wójt Gminy Mrągowo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zarządza co następuje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Wójt Gminy Mrągowo przedstawia Radzie Gminy w Mrągowie oraz Regionalnej Izbie Obrachunkowej w Olsztynie informację z wykonania budżetu gminy za I półrocze 2010 r. stanowiące załącznik do niniejszego zarządzen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Zarządzenie wchodzi w życie z dniem podjęc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rPr/>
      </w:pPr>
      <w:r>
        <w:rPr/>
        <w:t>Wójt Gminy Mrągowo</w:t>
      </w:r>
    </w:p>
    <w:p>
      <w:pPr>
        <w:pStyle w:val="TextBody"/>
        <w:ind w:left="4956" w:firstLine="708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 Jerzy Krasiński</w:t>
      </w:r>
    </w:p>
    <w:p>
      <w:pPr>
        <w:pStyle w:val="TextBody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7:19:00Z</dcterms:created>
  <dc:creator>UG</dc:creator>
  <dc:description/>
  <cp:keywords/>
  <dc:language>en-US</dc:language>
  <cp:lastModifiedBy>Lucyna.Kamińska</cp:lastModifiedBy>
  <cp:lastPrinted>2008-08-11T15:18:00Z</cp:lastPrinted>
  <dcterms:modified xsi:type="dcterms:W3CDTF">2010-08-11T13:14:00Z</dcterms:modified>
  <cp:revision>22</cp:revision>
  <dc:subject/>
  <dc:title>Projekt</dc:title>
</cp:coreProperties>
</file>