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</w:rPr>
      </w:pPr>
      <w:r>
        <w:rPr>
          <w:sz w:val="24"/>
        </w:rPr>
        <w:t>Załącznik Nr 10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do Zarządzenia Nr 251/09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 xml:space="preserve">Wójta Gminy Mrągowo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z dnia 29 września 2009 r.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w sprawie: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opracowania materiałów planistycznych do projektu uchwały budżetowej Gminy Mrągowo na 2010 rok.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WYKA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Referatów, jednostek organizacyjnych oraz osób, którym zostały wręczone egzemplarze „Zarządzenia nr 251/09 Wójta Gminy Mrągowo z dnia 29.09.2009r. w sprawie </w:t>
      </w:r>
      <w:r>
        <w:rPr>
          <w:sz w:val="28"/>
          <w:szCs w:val="28"/>
        </w:rPr>
        <w:t>opracowania materiałów planistycznych do projektu uchwały budżetowej Gminy Mrągowo na 2010 rok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TextBody"/>
        <w:rPr/>
      </w:pPr>
      <w:r>
        <w:rPr/>
        <w:t>Niniejszym oświadczam, że przyjmuję do wiadomości i ścisłego przestrzegania treści, zapoznania pracowników podległych z niniejszym zarządzeniem oraz zobowiązuję się postępować zgodnie z określonymi w niej przepisami i zasadami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303"/>
        <w:gridCol w:w="2303"/>
      </w:tblGrid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referatu Urzędu Gminy, jednostek organizacyjnych oraz samodzielnych stanowisk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kcja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Planowania i Finansów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i Elżbieta Miercz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Rolnictwa, Budownictwa, Ochrony Środowiska i Gospodarki Komunal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 Roman Wołosz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ierow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ferat Organizacyjno- Administracyj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i Małgorzata Mach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at Inwestycji, Planowania Przestrzennego i Pozyskiwania Środków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i Beata Mularczy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Gminny OS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 Dariusz Winia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Gminnych Ochotniczych Straży Pożar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ny Ośrodek Pomocy Społecznej w Mrągo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n Józef Maciejew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amorządowy Zespół Ekonomiczno-Administracyjny Szkół Gminy Mrągowo z siedzibą w Marcinko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n Bogdan Kossakow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w Boż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i Grażyna Sasi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w Kose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i Lilla Krawi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espół Szkół w Marcinko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ni Ewa Pawłowi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w Szest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n Janusz Żyt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blioteka Publiczna Gminy Mrągowo z siedzibą w Kose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ni Jolanta Łaskarzew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44:00Z</dcterms:created>
  <dc:creator>UG</dc:creator>
  <dc:description/>
  <cp:keywords/>
  <dc:language>en-US</dc:language>
  <cp:lastModifiedBy>Lucyna.Kamińska</cp:lastModifiedBy>
  <cp:lastPrinted>2009-10-08T13:09:00Z</cp:lastPrinted>
  <dcterms:modified xsi:type="dcterms:W3CDTF">2009-10-08T11:10:00Z</dcterms:modified>
  <cp:revision>38</cp:revision>
  <dc:subject/>
  <dc:title>WYKAZ</dc:title>
</cp:coreProperties>
</file>