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326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lip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9.700 zł</w:t>
      </w:r>
      <w:r>
        <w:rPr>
          <w:sz w:val="22"/>
          <w:szCs w:val="22"/>
        </w:rPr>
        <w:t xml:space="preserve"> </w:t>
        <w:br/>
        <w:t>z przeznaczeniem na wykonanie projektu budowy chodnika w Grabowi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W palnie wydatków dokonuje się utworzenie paragrafu § 3020 r. i przeniesienia środków między paragrafami o kwotę </w:t>
      </w:r>
      <w:r>
        <w:rPr>
          <w:b/>
          <w:sz w:val="22"/>
          <w:szCs w:val="22"/>
        </w:rPr>
        <w:t>11.000,00 zł</w:t>
      </w:r>
      <w:r>
        <w:rPr>
          <w:sz w:val="22"/>
          <w:szCs w:val="22"/>
        </w:rPr>
        <w:t xml:space="preserve"> z przeznaczeniem na przeprowadzenie powszechnego spisu rolnego w 2010 r. Środki wprowadzono na podstawie pisma Prezesa Głównego Urzędu Statystycznego Nr PK-CBS-OL-45-PSR/59/2010 z dnia 7 lipca 2010 r. Są to  środki otrzymane z budżetu państwa z przeznaczeniem na realizację zadania zleconego z zakresu administracji rządowej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 planie dochodów i wydatków dominuje się zwiększenia o kwotę </w:t>
      </w:r>
      <w:r>
        <w:rPr>
          <w:b/>
          <w:sz w:val="22"/>
          <w:szCs w:val="22"/>
        </w:rPr>
        <w:t>8.691 zł.</w:t>
      </w:r>
      <w:r>
        <w:rPr>
          <w:sz w:val="22"/>
          <w:szCs w:val="22"/>
        </w:rPr>
        <w:t xml:space="preserve"> Zmiany polegaj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większeniu środków w Dz. 852 Rozdział 85213 § 2010 o kwotę </w:t>
      </w:r>
      <w:r>
        <w:rPr>
          <w:b/>
          <w:sz w:val="22"/>
          <w:szCs w:val="22"/>
        </w:rPr>
        <w:t>327 zł</w:t>
      </w:r>
      <w:r>
        <w:rPr>
          <w:sz w:val="22"/>
          <w:szCs w:val="22"/>
        </w:rPr>
        <w:t xml:space="preserve"> z przeznaczeniem na opłacenie składek za osoby pobierające świadczenia pielęgnacyjne lub dodatek do zasiłku rodzinnego. Zmianę prowadzono na podstawie pisma Nr F.B. 3011-0002-226/10 z dnia 22.07.2010 r. z Warmińsko Mazurskiego Urzędu Wojewódzkiego w Olsztynie informującego o decyzji Wojewody Warmińsko-Mazurskiego Nr 103/2010 z dnia 21 lipca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iększeniu środków w Dz. 852 Rozdział 85216 § 2030 o kwotę </w:t>
      </w:r>
      <w:r>
        <w:rPr>
          <w:b/>
          <w:sz w:val="22"/>
          <w:szCs w:val="22"/>
        </w:rPr>
        <w:t xml:space="preserve">4.583 zł </w:t>
      </w:r>
      <w:r>
        <w:rPr>
          <w:sz w:val="22"/>
          <w:szCs w:val="22"/>
        </w:rPr>
        <w:t>z przeznaczeniem na dofinansowanie wypłat zasiłków stałych, o których mowa w art. 17 ust 1 pkt. 19 ustawy o pomocy społecznej. Zmianę prowadzono na podstawie pisma Nr F.B. 3011-0002-222/10 z dnia 20.07.2010 r. z Warmińsko Mazurskiego Urzędu Wojewódzkiego w Olsztynie informującego o decyzji Wojewody Warmińsko-Mazurskiego Nr 100/2010 z dnia 20 lipca 2010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u środków w Dz. 852 Rozdział 85219 § 2030 o kwotę 3.781 zł z przeznaczeniem na dofinansowanie zadania wynikającego z art. 121 ust. 3a ustawy z dnia 12 marca 2004 r. o pomocy społecznej (Dz. U,. z 2009 r. Nr 175, poz. 1362 z późn. zm.) na wypłatę dodatków w wysokości 250 zł miesięcznie na pracownika socjalnego zatrudnionego w pełnym wymiarze czasu pracy, realizującego pracę socjalna w środowisku w roku 2010 r.. Zmianę prowadzono na podstawie pisma Nr F.B. 3011-0002-203/10 z dnia 08.07.2010 r. z Warmińsko Mazurskiego Urzędu Wojewódzkiego w Olsztynie informującego o decyzji Wojewody Warmińsko-Mazurskiego Nr 92/2010 z dnia 08 lip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7-13T12:17:00Z</cp:lastPrinted>
  <dcterms:modified xsi:type="dcterms:W3CDTF">2010-08-03T12:26:00Z</dcterms:modified>
  <cp:revision>479</cp:revision>
  <dc:subject/>
  <dc:title>U z a s a d n i e n i e</dc:title>
</cp:coreProperties>
</file>