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320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4 lip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W palnie dochodów i wydatków dokonuje się zwiększenia o kwotę </w:t>
      </w:r>
      <w:r>
        <w:rPr>
          <w:b/>
          <w:sz w:val="22"/>
          <w:szCs w:val="22"/>
        </w:rPr>
        <w:t>14.329 zł</w:t>
      </w:r>
      <w:r>
        <w:rPr>
          <w:sz w:val="22"/>
          <w:szCs w:val="22"/>
        </w:rPr>
        <w:t xml:space="preserve"> z przeznaczeniem na przeprowadzenie powszechnego spisu rolnego w 2010 r. Środki wprowadzono na podstawie pisma Prezesa Głównego Urzędu Statystycznego Nr PK-CBS-OL-45-PSR/59/2010 z dnia 7 lipca 2010 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ianę w zadaniu inwestycyjnym pod nazwą „Kapitalny remont dachu szkoły w Marcinkowie” polegającą na zmianie podmiotu realizującego zadania z Zespołu Szkół </w:t>
        <w:br/>
        <w:t xml:space="preserve">w Marcinkowie na Urząd Gminy Mrągowo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dochodów i wydatków dokonuje się zwiększenia o kwotę </w:t>
      </w:r>
      <w:r>
        <w:rPr>
          <w:b/>
          <w:sz w:val="22"/>
          <w:szCs w:val="22"/>
        </w:rPr>
        <w:t>14.096 zł</w:t>
      </w:r>
      <w:r>
        <w:rPr>
          <w:sz w:val="22"/>
          <w:szCs w:val="22"/>
        </w:rPr>
        <w:t xml:space="preserve"> z przeznaczeniem na dofinansowanie zakupu podręczników dla uczniów w ramach rządowego programu pomocy uczniom </w:t>
        <w:br/>
        <w:t xml:space="preserve">w 2010 r. – „Wyprawka szkolna”. Zmianę wprowadzono na podstawie pisma z Warmińsko-Mazurskiego Urzędu Wojewódzkiego w Olsztynie Nr FB.I.3011-0002-184/10 z dnia 30.06.2010 r. informującego </w:t>
        <w:br/>
        <w:t>o decyzji Wojewody Warmińsko-Mazurskiego Nr FB 86/2010 z dnia 30 czerw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środków finansowych między paragrafami o kwotę </w:t>
      </w:r>
      <w:r>
        <w:rPr>
          <w:b/>
          <w:sz w:val="22"/>
          <w:szCs w:val="22"/>
        </w:rPr>
        <w:t>1.000 zł</w:t>
      </w:r>
      <w:r>
        <w:rPr>
          <w:sz w:val="22"/>
          <w:szCs w:val="22"/>
        </w:rPr>
        <w:t xml:space="preserve"> w zadaniu inwestycyjnym „Remont świetlicy w Gązwie”. Zmiana polega na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środków w wydatkach kwalifikowanych w dziale 921 rozdziale 95109 § 6059 – o kwotę 300 zł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 w wydatkach kwalifikowanych w dziale 921 rozdziale 95109 § 6058 – o kwotę 700 zł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u środków w wydatkach niekwalifikowanych w dziale 921 rozdziale 95109 § 6050 – </w:t>
        <w:br/>
        <w:t>o kwotę 700 zł,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7-13T12:17:00Z</cp:lastPrinted>
  <dcterms:modified xsi:type="dcterms:W3CDTF">2010-07-13T11:56:00Z</dcterms:modified>
  <cp:revision>470</cp:revision>
  <dc:subject/>
  <dc:title>U z a s a d n i e n i e</dc:title>
</cp:coreProperties>
</file>