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320/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4 lipca 201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0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01 r. Nr 142, poz. 1591 z późn. zm.) oraz art. 257 ust 1 ustawy z dnia 27 sierpnia 2009 r. </w:t>
        <w:br/>
        <w:t xml:space="preserve">o finansach publicznych (Dz. U. Nr 257, poz. 1240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Zwiększa się budżet gminy po stronie dochodów o kwotę </w:t>
      </w:r>
      <w:r>
        <w:rPr>
          <w:b/>
          <w:sz w:val="24"/>
        </w:rPr>
        <w:t>28.425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większa się budżet gminy po stronie wydatków o kwotę </w:t>
      </w:r>
      <w:r>
        <w:rPr>
          <w:b/>
          <w:sz w:val="24"/>
        </w:rPr>
        <w:t>28.425,00 zł</w:t>
      </w:r>
      <w:r>
        <w:rPr>
          <w:sz w:val="24"/>
        </w:rPr>
        <w:t>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1.523.533,54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2.625.172,54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óżnicę w kwocie 1.101.639,00 zł skład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kredyt – 2.066.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pożyczka na finansowanie zadań realizowanych z udziałem środków pochodzących z budżetu UE – 700.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inne źródła – 243.639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1.208.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a pożyczek na finansowanie zadań realizowanych z udziałem środków pochodzących z budżetu UE – 70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0-07-01T12:15:00Z</cp:lastPrinted>
  <dcterms:modified xsi:type="dcterms:W3CDTF">2010-07-13T11:49:00Z</dcterms:modified>
  <cp:revision>214</cp:revision>
  <dc:subject/>
  <dc:title>Z A R Z Ą D Z E N I E Nr 128/2003</dc:title>
</cp:coreProperties>
</file>