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319/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0 czerwca 2010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0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/>
      </w:pPr>
      <w:r>
        <w:rPr>
          <w:sz w:val="22"/>
          <w:szCs w:val="22"/>
        </w:rPr>
        <w:t xml:space="preserve">Na podstawie art. 30 ustawy z dnia 8 marca 1990 r. o samorządzie gminnym (Dz. U. tj. z 2001 r. Nr 142, poz. 1591 z późn. zm.) oraz art. 257 ust 1 oraz art. 259 ust 3 ustawy z dnia 27 sierpnia 2009 r. </w:t>
        <w:br/>
        <w:t xml:space="preserve">o finansach publicznych (Dz. U. Nr 257, poz. 1240 z późn. zm.)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Zwiększa się budżet gminy po stronie dochodów o kwotę </w:t>
      </w:r>
      <w:r>
        <w:rPr>
          <w:b/>
          <w:sz w:val="24"/>
        </w:rPr>
        <w:t>52.932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Zwiększa się budżet gminy po stronie wydatków o kwotę </w:t>
      </w:r>
      <w:r>
        <w:rPr>
          <w:b/>
          <w:sz w:val="24"/>
        </w:rPr>
        <w:t>52.932,00 zł</w:t>
      </w:r>
      <w:r>
        <w:rPr>
          <w:sz w:val="24"/>
        </w:rPr>
        <w:t>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dochody   21.495.108,54 z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wydatki    22.596.747,54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różnicę w kwocie 1.101.639,00 zł składa si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kredyt – 2.066.000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pożyczka na finansowanie zadań realizowanych z udziałem środków pochodzących z budżetu UE – 700.000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24"/>
        </w:rPr>
        <w:t>inne źródła – 243.639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a spłat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ę kredytu</w:t>
        <w:tab/>
        <w:t xml:space="preserve">          1.208.000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a pożyczek na finansowanie zadań realizowanych z udziałem środków pochodzących z budżetu UE – 700.000,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4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1:55:00Z</dcterms:created>
  <dc:creator>UG</dc:creator>
  <dc:description/>
  <cp:keywords/>
  <dc:language>en-US</dc:language>
  <cp:lastModifiedBy>Lucyna.Kamińska</cp:lastModifiedBy>
  <cp:lastPrinted>2010-07-01T12:15:00Z</cp:lastPrinted>
  <dcterms:modified xsi:type="dcterms:W3CDTF">2010-07-01T10:20:00Z</dcterms:modified>
  <cp:revision>211</cp:revision>
  <dc:subject/>
  <dc:title>Z A R Z Ą D Z E N I E Nr 128/2003</dc:title>
</cp:coreProperties>
</file>