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296/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marca 2010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0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Nr 142, poz. 1591 z późn. zm.) oraz art. 257 ust 1 oraz art. 259 ust 3 ustawy z dnia 27 sierpnia 2009 r. </w:t>
        <w:br/>
        <w:t xml:space="preserve">o finansach publicznych (Dz. U. Nr 2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okonuje się zwiększenia środków finansowych oraz przeniesienia między paragrafami, rozdziałami w obrębie działu zgodnie z załącznikiem Nr 1 i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0.379.894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1.432.156,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1.041.306,00 zł skład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2.066.0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pożyczka na finansowanie zadań realizowanych z udziałem środków pochodzących z budżetu UE – 700.0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194.263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1.208.000,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a pożyczek na finansowanie zadań realizowanych z udziałem środków pochodzących z budżetu UE – 70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09-12-14T15:39:00Z</cp:lastPrinted>
  <dcterms:modified xsi:type="dcterms:W3CDTF">2010-04-07T07:36:00Z</dcterms:modified>
  <cp:revision>189</cp:revision>
  <dc:subject/>
  <dc:title>Z A R Z Ą D Z E N I E Nr 128/2003</dc:title>
</cp:coreProperties>
</file>