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296/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z dnia 31 marca 2010 r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nsport i łączność – dział 6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W planie wydatków dokonuje się zwiększenia o kwotę 30.000,00 zł. Zmiany polegają na:</w:t>
      </w:r>
    </w:p>
    <w:p>
      <w:pPr>
        <w:pStyle w:val="Normal"/>
        <w:jc w:val="both"/>
        <w:rPr/>
      </w:pPr>
      <w:r>
        <w:rPr>
          <w:sz w:val="22"/>
          <w:szCs w:val="22"/>
        </w:rPr>
        <w:t>- zmniejszeniu w rozdziale 60014 – drogi publiczne powiatowe o kwotę – 48,00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mniejszeniu w zakupach materiałów i wyposażenia w rozdziale drogi gminne – 3.000,00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mniejszeniu w zakupach usług remontowych w rozdziale pozostała działalność o kwotę - 2.000,00 zł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zwiększeniu w zakupach usług pozostałych w rozdziale drogi gminne o kwotę - 35.048,00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ministracja publiczna – dział 7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zwiększenia o kwotę </w:t>
      </w:r>
      <w:r>
        <w:rPr>
          <w:b/>
          <w:sz w:val="22"/>
          <w:szCs w:val="22"/>
        </w:rPr>
        <w:t xml:space="preserve">3.390,00 zł </w:t>
      </w:r>
      <w:r>
        <w:rPr>
          <w:sz w:val="22"/>
          <w:szCs w:val="22"/>
        </w:rPr>
        <w:t xml:space="preserve">z przeznaczeniem na odpis na zakładowy fundusz świadczeń socjalnych, który został ustalony na podstawie § 1 i § 2 Rozporządzenia Ministra Pracy i Polityki Społecznej z dnia 14.03.1994 r. w sprawie sposoby ustalenia przeciętnej liczby zatrudnienia w celu naliczenia odpisu na zakładowy fundusz świadczeń socjalnych (Dz. U. Nr 43 poz. 168 </w:t>
        <w:br/>
        <w:t>z późn. zm.) oraz na podstawie ogłoszenia obwieszczenia Prezesa Głównego Urzędu Statystycznego z dnia 19.02.2010 r. w sprawie przeciętnego wynagrodzenia miesięcznego w gospodarce narodowej w 2009 r.</w:t>
        <w:br/>
        <w:t xml:space="preserve"> i w drugim półroczu 2009 r. stanowiącego podstawę naliczenia odpisu na zakładowy fundusz świadczeń socjal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ezpieczeństwo publiczne i ochrona przeciwpożarowa – dział 7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przeniesienia między paragrafami o kwotę </w:t>
      </w:r>
      <w:r>
        <w:rPr>
          <w:b/>
          <w:sz w:val="22"/>
          <w:szCs w:val="22"/>
        </w:rPr>
        <w:t>2.500,00 zł</w:t>
      </w:r>
      <w:r>
        <w:rPr>
          <w:sz w:val="22"/>
          <w:szCs w:val="22"/>
        </w:rPr>
        <w:t xml:space="preserve"> </w:t>
        <w:br/>
        <w:t>z przeznaczeniem na zakup usług pozostałych (na przegląd techniczny samochodów strażackich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óżne rozliczenia – dział 7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zmniejszenia o kwotę </w:t>
      </w:r>
      <w:r>
        <w:rPr>
          <w:b/>
          <w:sz w:val="22"/>
          <w:szCs w:val="22"/>
        </w:rPr>
        <w:t>64.374 zł</w:t>
      </w:r>
      <w:r>
        <w:rPr>
          <w:sz w:val="22"/>
          <w:szCs w:val="22"/>
        </w:rPr>
        <w:t xml:space="preserve"> z przeznaczeniem na: stypendia dla uczniów – 31.255,00 zł, zimowe utrzymanie dróg gminnych – 30.000 zł, zwiększenie odpisu na zakładowy fundusz świadczeń socjalnych – 3.119,00 zł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moc społeczna – dział 852</w:t>
      </w:r>
    </w:p>
    <w:p>
      <w:pPr>
        <w:pStyle w:val="TextBody"/>
        <w:spacing w:lineRule="auto" w:line="240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W planie dochodów i wydatków dokonuje się zwiększenia o kwotę </w:t>
      </w:r>
      <w:r>
        <w:rPr>
          <w:b/>
          <w:sz w:val="22"/>
          <w:szCs w:val="22"/>
        </w:rPr>
        <w:t xml:space="preserve">4.427,00 zł. </w:t>
      </w:r>
      <w:r>
        <w:rPr>
          <w:sz w:val="22"/>
          <w:szCs w:val="22"/>
        </w:rPr>
        <w:t xml:space="preserve">Zmianę wprowadzono na podstawie pisma nr FB.I.3010-0002-047/10 z dnia 18.03.2010 r.  informującego o decyzji Wojewody Warmińsko–Mazurskiego Nr FB 19/2010 z dnia 18 marca 2010 r. z przeznaczeniem na dofinansowanie zadania wynikających z art. 121 ust 3a ustawy z dnia 12 marca 2004 r. o pomocy społecznej (Dz. U. z 2009 r. Nr 175, poz. 1362, z późn. zm.) tj. na wypłatę dodatków w wysokości 250 zł miesięcznie na pracownika socjalnego zatrudnionego z pełnym wymiarze czasu pracy, realizującego pracę socjalna </w:t>
        <w:br/>
        <w:t>w środowisku w roku 2010 r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dukacyjna opieka wychowawcza – dział 854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ab/>
        <w:t xml:space="preserve">W palnie dochodów dokonuje się zwiększenia o kwotę </w:t>
      </w:r>
      <w:r>
        <w:rPr>
          <w:b/>
          <w:sz w:val="22"/>
          <w:szCs w:val="22"/>
        </w:rPr>
        <w:t xml:space="preserve">125.021 zł. </w:t>
      </w:r>
      <w:r>
        <w:rPr>
          <w:sz w:val="22"/>
          <w:szCs w:val="22"/>
        </w:rPr>
        <w:t xml:space="preserve">Zmianę wprowadzono na podstawie pisma nr FB.I.3010-0002-051/10 z dnia 24.03.2010 r.  informującego o decyzji Wojewody Warmińsko–Mazurskiego Nr FB 21/2010 z dnia 23 marca 2010 r. z przeznaczeniem na dofinansowanie świadczeń pomocy materialnej dla uczniów o charakterze socjalnym- zgodnie z art. 90d i art. 90e ustawy o systemie oświaty. Do przydzielonej dotacji mają zastosowanie przepisy art. 128 ust 2 ustawy  z dnia 27 sierpnia 2009 r. o finansach publicznych (Dz. U. Nr 157, poz. 1240 z późn. zm.) – „Kwota dotacji na dofinansowanie zadań własnych bieżących i inwestycyjnych nie może stanowić więcej niż 80% kosztów realizowanych zadań, chyba, że odrębne ustawy stanowią inaczej”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związku z powyższym w planie wydatków dokonuje się zwiększenia o kwotę </w:t>
      </w:r>
      <w:r>
        <w:rPr>
          <w:b/>
          <w:sz w:val="22"/>
          <w:szCs w:val="22"/>
        </w:rPr>
        <w:t>156.276 zł,</w:t>
      </w:r>
      <w:r>
        <w:rPr>
          <w:sz w:val="22"/>
          <w:szCs w:val="22"/>
        </w:rPr>
        <w:t xml:space="preserve"> w tym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środki zlecone – 125.021,00 zł,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środki własne gminy – 31.255,00 zł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spodarka komunalna i ochrona środowiska – dział 90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 xml:space="preserve">W planie wydatków dokonuje się zmniejszenia o kwotę </w:t>
      </w:r>
      <w:r>
        <w:rPr>
          <w:b/>
          <w:sz w:val="22"/>
          <w:szCs w:val="22"/>
        </w:rPr>
        <w:t>271,00 zł</w:t>
      </w:r>
      <w:r>
        <w:rPr>
          <w:sz w:val="22"/>
          <w:szCs w:val="22"/>
        </w:rPr>
        <w:t xml:space="preserve"> z środków przeznaczonych na odpis na zakładowy fundusz świadczeń socjalnych.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0-01-07T13:15:00Z</cp:lastPrinted>
  <dcterms:modified xsi:type="dcterms:W3CDTF">2010-04-07T07:10:00Z</dcterms:modified>
  <cp:revision>423</cp:revision>
  <dc:subject/>
  <dc:title>U z a s a d n i e n i e</dc:title>
</cp:coreProperties>
</file>