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57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27 listopada 201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rozdziałami i paragrafami o kwotę </w:t>
      </w:r>
      <w:r>
        <w:rPr>
          <w:b/>
          <w:sz w:val="22"/>
          <w:szCs w:val="22"/>
        </w:rPr>
        <w:t xml:space="preserve">18.000,00 zł.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miana polega na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mniejszeniu środków przeznaczonych na różne wydatki na rzecz osób fizycznych – 18.000 zł,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zwiększeniu środków na zakup wyposażenia – 17.453,00 zł,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większeniu środków na odpis na zakładowy fundusz świadczeń socjalnych – 547,0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omoc społeczna – dział 852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>16.281 zł</w:t>
      </w:r>
      <w:r>
        <w:rPr>
          <w:sz w:val="22"/>
          <w:szCs w:val="22"/>
        </w:rPr>
        <w:t xml:space="preserve"> z przeznaczeniem na dofinansowanie utrzymania Gminnego Ośrodka Pomocy Społecznej w Mrągowie. Zmianę wprowadzono na podstawie pisma nr FK-I.3111.2.380.2015 z dnia 20 listopada 2015 r. informującego o decyzji Wojewody Warmińsko-Mazurskiego nr FK 380/2015 z dnia 19 listopada 2015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rozdziałami i paragrafami o kwotę </w:t>
      </w:r>
      <w:r>
        <w:rPr>
          <w:b/>
          <w:sz w:val="22"/>
          <w:szCs w:val="22"/>
        </w:rPr>
        <w:t>900,00 zł</w:t>
      </w:r>
      <w:r>
        <w:rPr>
          <w:sz w:val="22"/>
          <w:szCs w:val="22"/>
        </w:rPr>
        <w:t>. Zmian polega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mianie w FS Boże – 900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ultura i ochrona dziedzictwa narodowego – dział 92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lanie wydatków dokonuje się przeniesienia między rozdziałami i paragrafami o kwotę </w:t>
      </w:r>
      <w:r>
        <w:rPr>
          <w:b/>
          <w:sz w:val="22"/>
          <w:szCs w:val="22"/>
        </w:rPr>
        <w:t>26,00 zł</w:t>
      </w:r>
      <w:r>
        <w:rPr>
          <w:sz w:val="22"/>
          <w:szCs w:val="22"/>
        </w:rPr>
        <w:t>. Zmian polega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mianie w FS Szczerzbowo – 26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5-10-29T14:22:00Z</cp:lastPrinted>
  <dcterms:modified xsi:type="dcterms:W3CDTF">2015-11-27T10:39:00Z</dcterms:modified>
  <cp:revision>138</cp:revision>
  <dc:subject/>
  <dc:title>U z a s a d n i e n i e</dc:title>
</cp:coreProperties>
</file>