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157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listopad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awy z dnia 8 marca 1990 r. o samorządzie gminnym (Dz. U. tj. z 2015 r. </w:t>
        <w:br/>
        <w:t xml:space="preserve">poz. 1515) oraz art. 257 ust 1 i 3  ustawy z dnia 27 sierpnia 2009 r. o finansach publicznych </w:t>
        <w:br/>
        <w:t xml:space="preserve">(Dz. U. tj. z 2013 r. poz. 885 z późn. zm.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e budżet gminy po stronie dochodów o kwotę – 16.281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16.281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chody   27.068.433,67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4.919.733,67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148.7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datki    29.631.776,17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3.947.981,17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5.683.795,00 zł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jc w:val="both"/>
        <w:rPr/>
      </w:pPr>
      <w:r>
        <w:rPr>
          <w:sz w:val="24"/>
        </w:rPr>
        <w:t xml:space="preserve">Dochody i wydatki związane z realizacja zadań z zakresu administracji rządowej </w:t>
        <w:br/>
        <w:t>i innych zadań zleconych odrębnymi ustawami – 4.279.683,28 zł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Zgodnie z załącznikiem nr 1 i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563.342,5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563.342,50 zł</w:t>
      </w:r>
      <w:r>
        <w:rPr/>
        <w:t>.</w:t>
      </w:r>
    </w:p>
    <w:p>
      <w:pPr>
        <w:pStyle w:val="Normal"/>
        <w:jc w:val="both"/>
        <w:rPr/>
      </w:pPr>
      <w:r>
        <w:rPr>
          <w:sz w:val="24"/>
        </w:rPr>
        <w:t>Planowane przychody - 4.504.151,35 zł, w tym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3.568.657,74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>
          <w:sz w:val="24"/>
        </w:rPr>
      </w:pPr>
      <w:r>
        <w:rPr>
          <w:sz w:val="24"/>
        </w:rPr>
        <w:t>pożyczka – 935.493,61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 – 1.940.808,85 zł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>-       644.868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a pożyczki – 1.295.940,85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5-11-27T11:02:00Z</cp:lastPrinted>
  <dcterms:modified xsi:type="dcterms:W3CDTF">2015-11-27T10:03:00Z</dcterms:modified>
  <cp:revision>403</cp:revision>
  <dc:subject/>
  <dc:title>Z A R Z Ą D Z E N I E Nr 128/2003</dc:title>
</cp:coreProperties>
</file>