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8"/>
        </w:rPr>
      </w:pPr>
      <w:r>
        <w:rPr>
          <w:sz w:val="28"/>
        </w:rPr>
        <w:t>OBIAŚNIENIA</w:t>
      </w:r>
    </w:p>
    <w:p>
      <w:pPr>
        <w:pStyle w:val="Normal"/>
        <w:jc w:val="center"/>
        <w:rPr>
          <w:b/>
          <w:b/>
          <w:w w:val="150"/>
          <w:sz w:val="28"/>
        </w:rPr>
      </w:pPr>
      <w:r>
        <w:rPr>
          <w:b/>
          <w:w w:val="150"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O WIELOLETNIEGO PLANU FINANSOWEGO NA LATA 2016-2030 GMINY MRĄGOW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Uwagi ogólne:</w:t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TextBody"/>
        <w:ind w:firstLine="708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 wieloletniej prognozie finansowej na lata 2016-2030 przyjęto niewielki wzrost lub spadek dochodów i wydatków, co przedstawia załącznik nr 1 i 2 do Wieloletniej Prognozy Finansowej Gminy Mrągowo. W poszczególnych latach prognozowane dochody i wydatki przedstawiają się w porównaniu do roku poprzedniego następująco:</w:t>
      </w:r>
    </w:p>
    <w:p>
      <w:pPr>
        <w:pStyle w:val="TextBody"/>
        <w:tabs>
          <w:tab w:val="clear" w:pos="708"/>
          <w:tab w:val="left" w:pos="1418" w:leader="none"/>
        </w:tabs>
        <w:ind w:left="1418" w:hanging="1418"/>
        <w:rPr/>
      </w:pPr>
      <w:r>
        <w:rPr>
          <w:b w:val="false"/>
          <w:sz w:val="24"/>
          <w:szCs w:val="24"/>
          <w:u w:val="none"/>
        </w:rPr>
        <w:t xml:space="preserve">- w 2016 r. – zaplanowano dochodów w kwocie 29.557.946 zł - dochody wzrosły w porównaniu do roku 2015 o 11,05% i wydatki  w kwocie  28.683.828 zł – wydatki  spadły </w:t>
        <w:br/>
        <w:t>w porównaniu do roku 2015 o 3,12%,</w:t>
      </w:r>
    </w:p>
    <w:p>
      <w:pPr>
        <w:pStyle w:val="TextBody"/>
        <w:tabs>
          <w:tab w:val="clear" w:pos="708"/>
          <w:tab w:val="left" w:pos="1418" w:leader="none"/>
        </w:tabs>
        <w:ind w:left="1418" w:hanging="1418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- w 2017 r. – zaplanowano dochodów w kwocie 24.868.405 zł - dochody rosną w porównaniu do roku 2016 o 2,38% i wydatki  w kwocie  24.017.307 zł – wydatki  rosną </w:t>
        <w:br/>
        <w:t>w porównaniu do roku 2016 o 2,57%,</w:t>
      </w:r>
    </w:p>
    <w:p>
      <w:pPr>
        <w:pStyle w:val="TextBody"/>
        <w:tabs>
          <w:tab w:val="clear" w:pos="708"/>
          <w:tab w:val="left" w:pos="1418" w:leader="none"/>
        </w:tabs>
        <w:ind w:left="1418" w:hanging="1418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- w 2018 r. – zaplanowano dochodów w kwocie 23.899.985 zł - dochody rosną w porównaniu do roku 2017 o 0,97% i wydatki  w kwocie  24.392.300 zł – wydatki  rosną </w:t>
        <w:br/>
        <w:t>w porównaniu do roku 2017 o 1,56%,</w:t>
      </w:r>
    </w:p>
    <w:p>
      <w:pPr>
        <w:pStyle w:val="TextBody"/>
        <w:ind w:left="1418" w:hanging="1418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- w 2019 r. – zaplanowano dochodów w kwocie 24.500.000 zł - dochody rosną w porównaniu do roku 2018 o 2,51% i wydatki  w kwocie  23.545.229 zł – wydatki  maleją </w:t>
        <w:br/>
        <w:t>w porównaniu do roku 2018 o 3,47%,</w:t>
      </w:r>
    </w:p>
    <w:p>
      <w:pPr>
        <w:pStyle w:val="TextBody"/>
        <w:ind w:left="1418" w:hanging="1418"/>
        <w:rPr/>
      </w:pPr>
      <w:r>
        <w:rPr>
          <w:b w:val="false"/>
          <w:sz w:val="24"/>
          <w:szCs w:val="24"/>
          <w:u w:val="none"/>
        </w:rPr>
        <w:t xml:space="preserve">- w 2020 r. – zaplanowano dochodów w kwocie 25.000.000 zł - dochody rosną w porównaniu do roku 2019 o 2,04% i wydatki  w kwocie  24.041.380 zł – wydatki  rosną </w:t>
        <w:br/>
        <w:t>w porównaniu do roku 2019 o 2,11%,</w:t>
      </w:r>
    </w:p>
    <w:p>
      <w:pPr>
        <w:pStyle w:val="TextBody"/>
        <w:ind w:left="1418" w:hanging="1418"/>
        <w:rPr/>
      </w:pPr>
      <w:r>
        <w:rPr>
          <w:b w:val="false"/>
          <w:sz w:val="24"/>
          <w:szCs w:val="24"/>
          <w:u w:val="none"/>
        </w:rPr>
        <w:t>- w 2021 r. – zaplanowano dochodów w kwocie 25.000.000 zł - dochody są na tym samym poziomie w porównaniu do roku 2020 i wydatki  w kwocie  24.100.000 zł – wydatki  rosną w porównaniu do roku 2020 o 0,24%,</w:t>
      </w:r>
    </w:p>
    <w:p>
      <w:pPr>
        <w:pStyle w:val="TextBody"/>
        <w:ind w:left="1418" w:hanging="1418"/>
        <w:rPr/>
      </w:pPr>
      <w:r>
        <w:rPr>
          <w:b w:val="false"/>
          <w:sz w:val="24"/>
          <w:szCs w:val="24"/>
          <w:u w:val="none"/>
        </w:rPr>
        <w:t>- w 2022 r. – zaplanowano dochodów w kwocie 24.444.630 zł - dochody maleją w porównaniu do roku 2021o 2,22% i wydatki  w kwocie  23.044.630 zł – wydatki  rosną w porównaniu do roku 2021 o 2,6%,</w:t>
      </w:r>
    </w:p>
    <w:p>
      <w:pPr>
        <w:pStyle w:val="TextBody"/>
        <w:ind w:left="1418" w:hanging="1418"/>
        <w:rPr/>
      </w:pPr>
      <w:r>
        <w:rPr>
          <w:b w:val="false"/>
          <w:sz w:val="24"/>
          <w:szCs w:val="24"/>
          <w:u w:val="none"/>
        </w:rPr>
        <w:t xml:space="preserve">- w 2023 r. – zaplanowano dochodów w kwocie 24.000.000 zł - dochody spadły w porównaniu do roku 2022 o 0,2% i wydatki  w kwocie  22.894.695 zł – wydatki  maleją </w:t>
        <w:br/>
        <w:t>w porównaniu do roku 2022 o 4,38%,</w:t>
      </w:r>
    </w:p>
    <w:p>
      <w:pPr>
        <w:pStyle w:val="TextBody"/>
        <w:ind w:left="1418" w:hanging="1418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- w 2024 r. – zaplanowano dochodów w kwocie 25.250.000 zł - dochody w rosną w porównaniu do roku 2023 o 6,33% i wydatki  w kwocie  23.750.000 zł – wydatki  rosną </w:t>
        <w:br/>
        <w:t>w porównaniu do roku 2023 o 3,74%,</w:t>
      </w:r>
    </w:p>
    <w:p>
      <w:pPr>
        <w:pStyle w:val="TextBody"/>
        <w:ind w:left="1276" w:hanging="1276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- w 2025 r. - zaplanowano dochodów w kwocie 26.000.000 zł - dochody rosną w porównaniu do roku 2024 o 2,97% i wydatki  w kwocie  24.800.000 zł – wydatki  rosną </w:t>
        <w:br/>
        <w:t>w porównaniu do roku 2024 o 4,42%,</w:t>
      </w:r>
    </w:p>
    <w:p>
      <w:pPr>
        <w:pStyle w:val="TextBody"/>
        <w:ind w:left="1276" w:hanging="1276"/>
        <w:rPr>
          <w:sz w:val="24"/>
          <w:szCs w:val="24"/>
        </w:rPr>
      </w:pPr>
      <w:r>
        <w:rPr>
          <w:b w:val="false"/>
          <w:sz w:val="24"/>
          <w:szCs w:val="24"/>
          <w:u w:val="none"/>
        </w:rPr>
        <w:t>- w 2026 r. - zaplanowano dochodów w kwocie 26.000.000 zł - dochody są na tym samym poziomie w porównaniu do roku 2025 i wydatki  w kwocie  25.000.000 zł – wydatki  rosną w porównaniu do roku 2025 o 0,81%,</w:t>
      </w:r>
    </w:p>
    <w:p>
      <w:pPr>
        <w:pStyle w:val="TextBody"/>
        <w:ind w:left="1276" w:hanging="1276"/>
        <w:rPr/>
      </w:pPr>
      <w:r>
        <w:rPr>
          <w:b w:val="false"/>
          <w:sz w:val="24"/>
          <w:szCs w:val="24"/>
          <w:u w:val="none"/>
        </w:rPr>
        <w:t xml:space="preserve">- w 2027 r. - zaplanowano dochodów w kwocie 25.950.000 zł - dochody maleją w porównaniu do roku 2026 o 0,19% i wydatki  w kwocie  24.950.000 zł – wydatki  maleją </w:t>
        <w:br/>
        <w:t>w porównaniu do roku 2026 o 0,2%,</w:t>
      </w:r>
    </w:p>
    <w:p>
      <w:pPr>
        <w:pStyle w:val="TextBody"/>
        <w:ind w:left="1276" w:hanging="1276"/>
        <w:rPr/>
      </w:pPr>
      <w:r>
        <w:rPr>
          <w:b w:val="false"/>
          <w:sz w:val="24"/>
          <w:szCs w:val="24"/>
          <w:u w:val="none"/>
        </w:rPr>
        <w:t>- w 2028 r. - zaplanowano dochodów w kwocie 25.950.000 zł - dochody są na tym samym poziomie w porównaniu do roku 2027 r. i wydatki  w kwocie  24.950.000 zł – wydatki  są na tym samym poziomie w porównaniu do roku 2027 r.,</w:t>
      </w:r>
    </w:p>
    <w:p>
      <w:pPr>
        <w:pStyle w:val="TextBody"/>
        <w:ind w:left="1276" w:hanging="1276"/>
        <w:rPr/>
      </w:pPr>
      <w:r>
        <w:rPr>
          <w:b w:val="false"/>
          <w:sz w:val="24"/>
          <w:szCs w:val="24"/>
          <w:u w:val="none"/>
        </w:rPr>
        <w:t>- w 2029 r. - zaplanowano dochodów w kwocie 25.950.000 zł - dochody są na tym samym poziomie w porównaniu do roku 2028 r. i wydatki  w kwocie  24.750.000 zł – wydatki  maleją w porównaniu do roku 2028 r. o 0,80%,</w:t>
      </w:r>
    </w:p>
    <w:p>
      <w:pPr>
        <w:pStyle w:val="TextBody"/>
        <w:ind w:left="1276" w:hanging="1276"/>
        <w:rPr/>
      </w:pPr>
      <w:r>
        <w:rPr>
          <w:b w:val="false"/>
          <w:sz w:val="24"/>
          <w:szCs w:val="24"/>
          <w:u w:val="none"/>
        </w:rPr>
        <w:t xml:space="preserve">- w 2030 r. - zaplanowano dochodów w kwocie 26.550.000 zł - dochody rosną w porównaniu do roku 2029 o 2,31% i wydatki  w kwocie  25.033.025 zł – wydatki  rosną </w:t>
        <w:br/>
        <w:t>w porównaniu do roku 2029 o 1,14%,</w:t>
      </w:r>
    </w:p>
    <w:p>
      <w:pPr>
        <w:pStyle w:val="TextBody"/>
        <w:ind w:left="1276" w:hanging="1276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Dochody: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Założono,  że wzrost dochodów bieżących na poziomie średnio 3,3% będzie się utrzymywał przez cały ten okres. Jako rok bazowy przyjęto 2015 rok. 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W zakresie dochodów majątkowych wykazano wpływ środków z UE (dofinansowanie planowanych inwestycji) oraz dochody ze sprzedaży majątku. Przyjęło wpływ środków z UE </w:t>
        <w:br/>
        <w:t>w latach 2016-2019. Wartość szacunkową nieruchomości przeznaczonych na sprzedaż w lata 2016-2030 przedstawia się następująco: w 2016 r. – 650.000 zł, w 2017 r. – 250.000, w latach 2018- 2030 – 50.000 zł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Wydatki: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Założono, że wydatki bieżące systematycznie rosną. Za rok bazowy przyjęto 2015 rok. 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ydatki na obsługę długu w latach 2016-2030 systematycznie maleją, ponieważ niezaplanowano w tym okresie przychodu z tytułu nowych kredytów lub pożyczek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ynagrodzenia i składki związane z ich naliczeniem – założono wzrost od 1,2% do 2,4%. Wzrost obejmuje wydatki na nagrody jubileuszowe, odprawy emerytalne.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Pozycja „Wydatki związane z funkcjonowaniem organów j.s.t.” obejmuje wydatki w rozdziale 75022 i 75023 – założono 2,4% wzrost wydatków z tego tytułu w kolejnych latach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W latach 2016-2030 planujemy, że wydatki majątkowe w stosunku do roku 2015 r., tj. </w:t>
        <w:br/>
        <w:t xml:space="preserve">w 2016 wzrosły o 20,55%, w 2017 spadek o 54,43%, w 2018 r. spadek o 64,50%, w 2019 r. spadek o 78,14%, w 2020 r. spadek o 71,13%, w 2021 r. spadek o 69,23%, w 2022 r. spadek o 83,97%, w 2023 r. spadek o 75,12%, w 2024 r. spadek o 74,29%, w 2025 r. o 59,24, w 2026 r. spadek o 57,08%, w 2027 r. spadek o 57,08%, w 2028 r. spadek o 55,90%, w 2029 r. spadek o 57,62%, w 2030 r. spadek o 53,60%. 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W ramach przedsięwzięć wykazanych w załączniku nr 3 do uchwały w sprawie wieloletniej prognozy finansowej wykazano kwoty wynikające z rozpoczętych inwestycji, zawartych już umów lub przewidziane zadania  do realizacji w latach 2016-2030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W ramach przedsięwzięć obejmujących umowy, których realizacja w roku budżetowym i w latach następnych jest niezbędna do zapewnienia ciągłości działania jednostki i z których wynikające płatności wykraczają poza rok budżetowy nie wykazano umów zawartych na: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dostawę mediów (prąd, wodę, gaz, ciepło, odbiór ścieków),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sz w:val="24"/>
          <w:szCs w:val="24"/>
          <w:u w:val="none"/>
        </w:rPr>
        <w:t>usługi telekomunikacyjne (tel. stacjonarne komórkowe, Internet, abonament RTV),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usługi serwisowania sprzętu biurowego,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ochronę obiektów,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remont bieżący dróg,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ubezpieczenia majątku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Wydatki majątkowe zaplanowano na przedsięwzięcia przewidziane w załączniku na 3 do uchwały w sprawie wieloletniej prognozy finansowej. 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/>
      </w:pPr>
      <w:r>
        <w:rPr>
          <w:bCs/>
          <w:sz w:val="24"/>
          <w:szCs w:val="24"/>
          <w:u w:val="none"/>
        </w:rPr>
        <w:t>Przychody: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Przez cały okres nie zaplanowano przychodów z tytułu kredytów i pożyczek.</w:t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TextBody"/>
        <w:rPr/>
      </w:pPr>
      <w:r>
        <w:rPr>
          <w:bCs/>
          <w:sz w:val="24"/>
          <w:szCs w:val="24"/>
          <w:u w:val="none"/>
        </w:rPr>
        <w:t>Rozchody: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Wydatki na spłatę długu zaplanowano w okresie 2016-2030 następująco: 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2016 r. –    874.118,00 zł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2017 r. –    851.118,00 zł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2018 r. –    717.855,00 zł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2019 r. –    954.770,68 zł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2020 r. –    958.620,00 zł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2021 r. –    900.000,00 zł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2022 r. – 1.400.000,00 zł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2023 r. – 1.500.000,00 zł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2024 r. – 1.500.000,00 zł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2025 r. – 1.200.000,00 zł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2026 r. – 1.000.000,00 zł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2027 r. – 1.000.000,00 zł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2028 r. – 1.000.000,00 zł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2029 r. – 1.200.000,00 zł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2030 r. – 1516.975,00 zł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Wynik budżetu: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Pozycja wynik budżetu jest różnicą pomiędzy pozycjami I „Dochody” a pozycja II „Wydatki”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Planowany wynik budżetowy przedstawia się następująco: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2016 r. nadwyżka w kwocie –    874.118,00 zł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2017 r. nadwyżka w kwocie –    851.098,00 zł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2018 r. nadwyżka w kwocie –    717.855,00 zł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2019 r. nadwyżka w kwocie -     954.770,68 zł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2020 r. nadwyżka w kwocie –    958.620,00 zł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2021 r. nadwyżka w kwocie –    900.000,00 zł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2022 r. nadwyżka w kwocie – 1.400.000,00 zł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2023 r. nadwyżka w kwocie – 1.500.000,00 zł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2024 r. nadwyżka w kwocie – 1.500.000,00 zł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2025 r. nadwyżka w kwocie – 1.200.000,00 zł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2026 r. nadwyżka w kwocie – 1.000.000,00 zł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2027 r. nadwyżka w kwocie – 1.000.000,00 zł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2028 r. nadwyżka w kwocie – 1.000.000,00 zł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2029 r. nadwyżka w kwocie – 1.200.000,00 zł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2030 r. nadwyżka w kwocie – 1.516.975,00 zł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Nadwyżkę przeznacza się na spłatę kredytów i pożyczek.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 xml:space="preserve">W związku z przepisami art. 89 ust 1 ustawy o finansach publicznych przewiduje się, że </w:t>
        <w:br/>
        <w:t xml:space="preserve">w przypadku planowania w danym roku pożyczki, kredytu, muszą być one pokryte w nadwyżce budżetowej danego roku, nadwyżce budżetowej z lat poprzednich lub wolnych środków. Pozostała część nadwyżki budżetowej lub w/w przychodów przeznacza się na spłatę wcześniej zaciągniętego długu. W przypadku wystąpienia w danym roku deficytu budżetowego zasada ta odnosi się do w/w źródeł przychodów. 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/>
      </w:pPr>
      <w:r>
        <w:rPr>
          <w:bCs/>
          <w:sz w:val="24"/>
          <w:szCs w:val="24"/>
          <w:u w:val="none"/>
        </w:rPr>
        <w:t xml:space="preserve">Kwota długu, sposób jego sfinansowania i relacja, o której mowa w art. 243 ustawy </w:t>
        <w:br/>
        <w:t>o finansach publicznych.</w:t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TextBody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Kwota wykazana jako dług na koniec każdego roku jest wynikiem działania: dług z poprzedniego roku + zaciągany dług – spłata długu. 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Sposób finansowania długu – przyjmuje się, że dług (jego spłata) jest finansowana w pierwszej kolejności z nadwyżki budżetowej, wolnych środków, spłacanych pożyczek oraz nadwyżki z lat poprzednich. W następnej kolejności dług finansuje się nowo zaciągniętym długiem. Wyliczenia </w:t>
        <w:br/>
        <w:t>w tym zakresie zawiera pozycja 11 załącznika nr 1 i D1.1. załącznika nr 2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Poziom zadłużenia będzie kształtował się następująco: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16 r. – 53,11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17 r. – 59,71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18 r. – 56,27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19 r. – 53,78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20 r. – 48,87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21 r. – 45,27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22 r. – 40,57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23 r. – 33,27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24 r. – 27,39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25 r. – 21,99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26 r. – 18,19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27 r. – 14,32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28 r. – 10,47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29 r. –  5,85%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w 2030 r. –  0,00%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Planowany wskaźnik spłaty zobowiązań w porównaniu do maksymalnego dopuszczalnego wskaźnika, przedstawia się następująco: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16 r. – planowany wskaźnik 4,71%, maksymalny wskaźnik – 6,59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17 r. – planowany wskaźnik 5,49%, maksymalny wskaźnik – 8,03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18 r. – planowany wskaźnik 4,95%, maksymalny wskaźnik – 9,75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19 r. – planowany wskaźnik 5,96%, maksymalny wskaźnik – 8,96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20 r. – planowany wskaźnik 5,73%, maksymalny wskaźnik – 8,41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21 r. – planowany wskaźnik 5,42%, maksymalny wskaźnik – 8,91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22 r. – planowany wskaźnik 7,40%, maksymalny wskaźnik – 10,81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23 r. – planowany wskaźnik 7,36%, maksymalny wskaźnik – 11,29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24 r. – planowany wskaźnik 7,05%, maksymalny wskaźnik – 11,60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25 r. – planowany wskaźnik 5,40%, maksymalny wskaźnik – 11,90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26 r. – planowany wskaźnik 4,45%, maksymalny wskaźnik – 13,60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27 r. – planowany wskaźnik 4,34%, maksymalny wskaźnik – 14,42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28 r. – planowany wskaźnik 4,23%, maksymalny wskaźnik – 15,17%,</w:t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>- w 2029 r. – planowany wskaźnik 4,87%, maksymalny wskaźnik – 15,21%,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w 2030 r. – planowany wskaźnik 5,80%, maksymalny wskaźnik – 15,43%.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</w:t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bCs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TextBody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TextBody"/>
        <w:rPr/>
      </w:pPr>
      <w:r>
        <w:rPr>
          <w:b w:val="false"/>
          <w:sz w:val="24"/>
          <w:szCs w:val="24"/>
          <w:u w:val="none"/>
        </w:rPr>
        <w:tab/>
        <w:tab/>
        <w:tab/>
        <w:tab/>
        <w:tab/>
        <w:tab/>
        <w:tab/>
        <w:tab/>
        <w:tab/>
        <w:t xml:space="preserve">      Jerzy Krasiński</w:t>
      </w:r>
    </w:p>
    <w:sectPr>
      <w:type w:val="nextPage"/>
      <w:pgSz w:w="11906" w:h="16838"/>
      <w:pgMar w:left="1134" w:right="1134" w:gutter="0" w:header="0" w:top="1365" w:footer="0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0" w:hanging="567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0" w:hanging="567"/>
      <w:outlineLvl w:val="5"/>
    </w:pPr>
    <w:rPr>
      <w:b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right="0" w:firstLine="708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0" w:hanging="0"/>
      <w:jc w:val="both"/>
      <w:outlineLvl w:val="7"/>
    </w:pPr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Domylnaczcionkaakapitu2">
    <w:name w:val="Domyślna czcionka akapitu2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</w:rPr>
  </w:style>
  <w:style w:type="character" w:styleId="WW8Num16z0">
    <w:name w:val="WW8Num16z0"/>
    <w:qFormat/>
    <w:rPr>
      <w:rFonts w:ascii="OpenSymbol" w:hAnsi="OpenSymbol" w:cs="Open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w w:val="150"/>
      <w:sz w:val="24"/>
    </w:rPr>
  </w:style>
  <w:style w:type="paragraph" w:styleId="TextBody">
    <w:name w:val="Body Text"/>
    <w:basedOn w:val="Normal"/>
    <w:pPr>
      <w:jc w:val="both"/>
    </w:pPr>
    <w:rPr>
      <w:b/>
      <w:sz w:val="28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567" w:right="0" w:hanging="207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wcity21">
    <w:name w:val="Tekst podstawowy wcięty 21"/>
    <w:basedOn w:val="Normal"/>
    <w:qFormat/>
    <w:pPr>
      <w:ind w:left="709" w:right="0" w:hanging="349"/>
      <w:jc w:val="both"/>
    </w:pPr>
    <w:rPr>
      <w:sz w:val="28"/>
    </w:rPr>
  </w:style>
  <w:style w:type="paragraph" w:styleId="Tekstpodstawowywcity31">
    <w:name w:val="Tekst podstawowy wcięty 31"/>
    <w:basedOn w:val="Normal"/>
    <w:qFormat/>
    <w:pPr>
      <w:ind w:left="426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6:42:00Z</dcterms:created>
  <dc:creator>Kaminski</dc:creator>
  <dc:description/>
  <cp:keywords/>
  <dc:language>en-US</dc:language>
  <cp:lastModifiedBy>Lucyna</cp:lastModifiedBy>
  <cp:lastPrinted>2015-11-12T21:09:00Z</cp:lastPrinted>
  <dcterms:modified xsi:type="dcterms:W3CDTF">2015-11-12T20:11:00Z</dcterms:modified>
  <cp:revision>107</cp:revision>
  <dc:subject/>
  <dc:title>UZASADNIENIE</dc:title>
</cp:coreProperties>
</file>