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153/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Mrągow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12 listopada 2015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b/>
          <w:sz w:val="24"/>
          <w:szCs w:val="24"/>
          <w:u w:val="single"/>
        </w:rPr>
        <w:t>projektu Wieloletniej Prognozy Finansowej Gminy Mrągowo na lata 2016 - 20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226, art. 227, art. 228, art. 230 ust 6 i art. 243 ustawy </w:t>
        <w:br/>
        <w:t xml:space="preserve">z 27 sierpnia 2009 r. o finansach publicznych (Dz. U. 2013 r. poz. 885 z późn. zm.) </w:t>
        <w:br/>
        <w:t xml:space="preserve">oraz art. 18 ust 8 pkt. 6 ustawy z dnia 8 marca 1990 r. o samorządzie gminnym (tj. Dz. U. </w:t>
        <w:br/>
        <w:t>z 2015 r. poz. 151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rządza się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Przyjmuje się projekt uchwały Wieloletniej Prognozy Finansowej Gminy Mrągowo na lata 2016-2030, jak w załącznikach od Nr 1 do Nr 3 do niniejszego zarządzenia wraz </w:t>
        <w:br/>
        <w:t>z objaśnien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pracowany projekt uchwały wieloletniej Prognozy Finansowej Gminy Mrągowo na lata 2016-2030 wraz z objaśnieniami przedłożyć do 15.11.2015 r.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gionalnej Izbie Obrachunkowej, celem zaopini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567"/>
        <w:jc w:val="both"/>
        <w:rPr/>
      </w:pPr>
      <w:r>
        <w:rPr>
          <w:i/>
          <w:sz w:val="24"/>
          <w:szCs w:val="24"/>
        </w:rPr>
        <w:t>Radzie Gminy celem podjęcia uchwały Wieloletniej Prognozy Finansowej na lata 2016-2030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rządzenie wchodzi w życie z dniem podjęc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4248" w:firstLine="708"/>
        <w:rPr>
          <w:szCs w:val="24"/>
        </w:rPr>
      </w:pPr>
      <w:r>
        <w:rPr>
          <w:szCs w:val="24"/>
        </w:rPr>
        <w:t>Wójt Gminy Mrągow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22:00Z</dcterms:created>
  <dc:creator>Lucyna.Kamińska</dc:creator>
  <dc:description/>
  <cp:keywords/>
  <dc:language>en-US</dc:language>
  <cp:lastModifiedBy>Lucyna</cp:lastModifiedBy>
  <cp:lastPrinted>2015-11-12T21:12:00Z</cp:lastPrinted>
  <dcterms:modified xsi:type="dcterms:W3CDTF">2015-11-12T20:15:00Z</dcterms:modified>
  <cp:revision>6</cp:revision>
  <dc:subject/>
  <dc:title/>
</cp:coreProperties>
</file>