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48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28 października 201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439.792,55 zł</w:t>
      </w:r>
      <w:r>
        <w:rPr>
          <w:sz w:val="22"/>
          <w:szCs w:val="22"/>
        </w:rPr>
        <w:t xml:space="preserve"> z przeznaczeniem na zwrot części podatku akcyzowego zawartego w cenie oleju napędowego wykorzystywanego do produkcji rolnej przez producentów rolnych oraz na pokrycie poniesionych przez gminę, kosztów postępowania </w:t>
        <w:br/>
        <w:t>w sprawie zwrotu podatku w drugim okresie płatniczym 2015 r. Zmianę wprowadzono na podstawie pisma nr FK-I.3111.2.302.2015 z dnia 23 października 2015 r. informującego o decyzji Wojewody Warmińsko-Mazurskiego nr FK 302/2015 z dnia 23 października 201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14.550,00 zł</w:t>
      </w:r>
      <w:r>
        <w:rPr>
          <w:sz w:val="22"/>
          <w:szCs w:val="22"/>
        </w:rPr>
        <w:t xml:space="preserve"> z przeznaczeniem na realizację zadań z zakresu rejestracji stanu cywilnego, zmiany imion i nazwisk, dowodów osobistych, ewidencji ludności. Zmianę wprowadzono na podstawie pisma nr FK-I.3111.2.295.2015 z dnia 26 października 2015 r. informującego o decyzji Wojewody Warmińsko-Mazurskiego nr FK 295/2015 </w:t>
        <w:br/>
        <w:t>z dnia 23 października 201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kacyjna opieka wychowawcza – dział 85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2.902,00 zł</w:t>
      </w:r>
      <w:r>
        <w:rPr>
          <w:sz w:val="22"/>
          <w:szCs w:val="22"/>
        </w:rPr>
        <w:t xml:space="preserve"> z przeznaczeniem na dofinansowanie zakupu podręczników i materiałów edukacyjnych dla uczniów w ramach Rządowego programu pomoc uczniom w 2015 r. „Wyprawka szkolna”. Zmianę wprowadzono na podstawie pisma </w:t>
        <w:br/>
        <w:t>nr FK-I.3111.2.301.2015 z dnia 26 października 2015 r. informującego o decyzji Wojewody Warmińsko-Mazurskiego nr FK 301/2015 z dnia 23 października 201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5-10-29T14:22:00Z</cp:lastPrinted>
  <dcterms:modified xsi:type="dcterms:W3CDTF">2015-10-29T13:24:00Z</dcterms:modified>
  <cp:revision>137</cp:revision>
  <dc:subject/>
  <dc:title>U z a s a d n i e n i e</dc:title>
</cp:coreProperties>
</file>