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47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październik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5 r. </w:t>
        <w:br/>
        <w:t xml:space="preserve">poz. 1515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1 i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7.010.194,0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836.172,01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30.001.525,0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3.190.284,01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913.108,70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3.996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935.493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940.808,85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10-29T10:31:00Z</cp:lastPrinted>
  <dcterms:modified xsi:type="dcterms:W3CDTF">2015-10-29T11:29:00Z</dcterms:modified>
  <cp:revision>397</cp:revision>
  <dc:subject/>
  <dc:title>Z A R Z Ą D Z E N I E Nr 128/2003</dc:title>
</cp:coreProperties>
</file>