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134/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września 201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5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 ustawy z dnia 27 sierpnia 2009 r. o finansach publicznych </w:t>
        <w:br/>
        <w:t xml:space="preserve">(Dz. U. tj. z 2013 r. poz. 885 z późn. zm.)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Zwiększenie budżet gminy po stronie dochodów o kwotę – 318.045,04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Zwiększenie budżet gminy po stronie wydatków o kwotę – 318.045,04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chody   26.616.893,06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bieżące – 24.442.871,06 zł,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majątkowe – 2.174.022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1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datki    29.608.224,06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wydatki bieżące –  22.796.983,06 zł,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- wydatki majątkowe – 6.811.241,00 zł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>
          <w:sz w:val="24"/>
        </w:rPr>
        <w:t xml:space="preserve">Dochody i wydatki związane z realizacja zadań z zakresu administracji rządowej </w:t>
        <w:br/>
        <w:t>i innych zadań zleconych odrębnymi ustawami – 3.900.831,75 zł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2.991.331,0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2.991.331,0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5"/>
        </w:numPr>
        <w:ind w:left="1442" w:hanging="350"/>
        <w:jc w:val="both"/>
        <w:rPr/>
      </w:pPr>
      <w:r>
        <w:rPr>
          <w:sz w:val="24"/>
        </w:rPr>
        <w:t>kredyt – 4.195.646,24 zł,</w:t>
      </w:r>
    </w:p>
    <w:p>
      <w:pPr>
        <w:pStyle w:val="Normal"/>
        <w:numPr>
          <w:ilvl w:val="0"/>
          <w:numId w:val="5"/>
        </w:numPr>
        <w:ind w:left="1442" w:hanging="350"/>
        <w:jc w:val="both"/>
        <w:rPr>
          <w:sz w:val="24"/>
        </w:rPr>
      </w:pPr>
      <w:r>
        <w:rPr>
          <w:sz w:val="24"/>
        </w:rPr>
        <w:t>pożyczka – 1.044.874,76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2.249.19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ci moc Zarządzenie Nr 131/15 Wójta Gminy Mrągowo z dnia 18 września 2015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5-10-01T10:14:00Z</cp:lastPrinted>
  <dcterms:modified xsi:type="dcterms:W3CDTF">2015-10-01T09:30:00Z</dcterms:modified>
  <cp:revision>382</cp:revision>
  <dc:subject/>
  <dc:title>Z A R Z Ą D Z E N I E Nr 128/2003</dc:title>
</cp:coreProperties>
</file>