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o Zarządzenia Nr 134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30 września 2015 r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Transport i łączność – dział 600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10.000,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Administracja publiczna – dział 750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2.000,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Urzędy naczelnych organów władzy państwowej, kontroli i ochrony prawa oraz sądownictwa – dział 751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zwiększenia o kwotę </w:t>
      </w:r>
      <w:r>
        <w:rPr>
          <w:b/>
          <w:sz w:val="22"/>
          <w:szCs w:val="22"/>
          <w:lang w:val="pl-PL"/>
        </w:rPr>
        <w:t>9.216,00 zł</w:t>
      </w:r>
      <w:r>
        <w:rPr>
          <w:sz w:val="22"/>
          <w:szCs w:val="22"/>
          <w:lang w:val="pl-PL"/>
        </w:rPr>
        <w:t xml:space="preserve"> z przeznaczeniem na przygotowanie </w:t>
        <w:br/>
        <w:t>i przeprowadzenie wyborów do Sejmu i Senatu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bsługa długu publicznego – dział 757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3.000,00 zł</w:t>
      </w:r>
      <w:r>
        <w:rPr>
          <w:sz w:val="22"/>
          <w:szCs w:val="22"/>
          <w:lang w:val="pl-PL"/>
        </w:rPr>
        <w:t>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świata i wychowanie – dział 801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dochodów i wydatków dokonuj się zwiększenia o kwotę </w:t>
      </w:r>
      <w:r>
        <w:rPr>
          <w:b/>
          <w:sz w:val="22"/>
          <w:szCs w:val="22"/>
          <w:lang w:val="pl-PL"/>
        </w:rPr>
        <w:t>4.235,04 zł.</w:t>
      </w:r>
      <w:r>
        <w:rPr>
          <w:sz w:val="22"/>
          <w:szCs w:val="22"/>
          <w:lang w:val="pl-PL"/>
        </w:rPr>
        <w:t xml:space="preserve"> Zmiana polega na: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>zmniejszeniu środków w dziale 801 rozdział 80150 o kwotę 364,96 zł przeznaczonych na wyposażenie szkół w podręczniki, materiały edukacyjne lub materiały ćwiczeniowe. Zmianę wprowadzono na podstawie pisma z Warmińsko Mazurskiego Urzędu Wojewódzkiego w Olsztynie nr FK-I.3111.2.243.2015 z dnia 24.09.2015 r. informującego o decyzji wojewody nr 243/15 z dnia 23 września 2015 r.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>przyznaniu środków w dziale 801 rozdział 80101 o kwotę 4.600,00 zł z przeznaczeniem na dofinansowanie zakupu książek niebędących podręcznikami, do bibliotek szkolnych. Zmianę wprowadzono na podstawie pisma z Warmińsko Mazurskiego Urzędu Wojewódzkiego w Olsztynie nr FK-I.3111.2.243.2015 z dnia 24.09.2015 r. informującego o decyzji wojewody nr 243/15 z dnia 23 września 2015 r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dnocześnie dokonano się przeniesienia między rozdziałami kwotę – </w:t>
      </w:r>
      <w:r>
        <w:rPr>
          <w:b/>
          <w:sz w:val="22"/>
          <w:szCs w:val="22"/>
          <w:lang w:val="pl-PL"/>
        </w:rPr>
        <w:t>3.300,00 zł.</w:t>
      </w:r>
      <w:r>
        <w:rPr>
          <w:sz w:val="22"/>
          <w:szCs w:val="22"/>
          <w:lang w:val="pl-PL"/>
        </w:rPr>
        <w:t xml:space="preserve"> Zmiana polega na: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>zmniejszeniu środków przeznaczonych na zakup usług pozostałych – 1.150,00 zł,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>zwiększeniu środków na zakup książek do biblioteki z środków własnych gminy – 1.150,00 zł,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>zmniejszeniu środków przeznaczonych na podróże służbowe krajowe – 936,00 zł,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>zmniejszeniu środków na różne opłaty i składki – 749,00 zł,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>zwiększeniu środków przeznaczonych na pozostałe odsetki – 2.150,00 zł,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>zmniejszeniu środków na nagrody i wydatki osobowe niezaliczone do wynagrodzeń – 250,00 zł,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>zmniejszeniu środków na szkolenia – 215,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omoc społeczna – dział 852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304.594,00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>zwiększeniu środków w dziale 852 rozdział 85212 z przeznaczeniem na zasiłki rodzinne i fundusz alimentacyjny o kwotę 240.147,00 zł. Zmianę wprowadzono na podstawie pisma z Warmińsko Mazurskiego Urzędu Wojewódzkiego w Olsztynie nr FK-I.3111.2.247.2015 z dnia 28.09.2015 r. informującego o decyzji Wojewody nr 247/15 z dnia 28 września 2015 r.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>zwiększeniu środków w dziale 852 rozdział 85213 paragraf 2010 z przeznaczeniem na opłacenie składek na ubezpieczenie zdrowotne za osoby pobierające niektóre świadczenia rodzinne oraz zasiłki dla opiekuna o kwotę 5.551,00 zł. Zmianę wprowadzono na podstawie pisma z Warmińsko Mazurskiego Urzędu Wojewódzkiego w Olsztynie nr FK-I.3111.2.247.2015 z dnia 28.09.2015 r. informującego o decyzji Wojewody nr 247/15 z dnia 28 września 2015 r.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>zwiększeniu środków w dziale 852 rozdział 85213 paragraf 2030 z przeznaczeniem na opłacenie składek na ubezpieczenie zdrowotne za osoby pobierające niektóre świadczenia rodzinne oraz zasiłki dla opiekuna o kwotę 5.524,00 zł. Zmianę wprowadzono na podstawie pisma z Warmińsko Mazurskiego Urzędu Wojewódzkiego w Olsztynie nr FK-I.3111.2.247.2015 z dnia 28.09.2015 r. informującego o decyzji Wojewody nr 247/15 z dnia 28 września 2015 r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>zwiększeniu środków w dziale 852 rozdział 85216 z przeznaczeniem na wypłatę zasiłków okresowych w kwocie 53.372,00 zł. Zmianę wprowadzono na podstawie pisma z Warmińsko Mazurskiego Urzędu Wojewódzkiego w Olsztynie nr FK-I.3111.2.242.2015 z dnia 23.09.2015 r. informującego o decyzji Wojewody nr 242/15 z dnia 22 września 2015 r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dnocześnie w  planie wydatków dokonuje się przeniesienia między rozdziałami i paragrafami  o kwotę </w:t>
      </w:r>
      <w:r>
        <w:rPr>
          <w:b/>
          <w:sz w:val="22"/>
          <w:szCs w:val="22"/>
          <w:lang w:val="pl-PL"/>
        </w:rPr>
        <w:t>35.000,00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>zwiększeniu środków przeznaczonych na domy pomocy społecznej – 30.000,00 zł,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>zmniejszeniu środków na zasiłkach losowych – 10.000,00 zł,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>zmniejszeniu środków na pracach społecznie użytecznych – 20.000,00 zł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Jerzy Karsiński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5-10-01T10:13:00Z</cp:lastPrinted>
  <dcterms:modified xsi:type="dcterms:W3CDTF">2015-10-01T08:13:00Z</dcterms:modified>
  <cp:revision>112</cp:revision>
  <dc:subject/>
  <dc:title>U z a s a d n i e n i e</dc:title>
</cp:coreProperties>
</file>