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</w:tabs>
        <w:jc w:val="right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Z A R Z Ą D Z E N I E Nr 128/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Wójta Gminy Mrągowo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4 września 201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>w sprawie</w:t>
      </w:r>
      <w:r>
        <w:rPr>
          <w:b/>
          <w:sz w:val="24"/>
        </w:rPr>
        <w:t xml:space="preserve">: </w:t>
      </w:r>
      <w:r>
        <w:rPr>
          <w:b/>
          <w:sz w:val="24"/>
          <w:u w:val="single"/>
        </w:rPr>
        <w:t>zmian w budżecie gminy na 2015 rok.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Tekstpodstawowy2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art. 30 ustawy z dnia 8 marca 1990 r. o samorządzie gminnym (Dz. U. tj. z 2013 r. </w:t>
        <w:br/>
        <w:t xml:space="preserve">poz. 594 z późn. zm.) oraz art. 257 ust 1 i 3 ustawy z dnia 27 sierpnia 2009 r. </w:t>
        <w:br/>
        <w:t xml:space="preserve">o finansach publicznych (Dz. U. tj. z 2013 r. poz. 885 z późn. zm.)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rządzam, co następuje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</w:rPr>
        <w:t>Zwiększenie budżet gminy po stronie dochodów o kwotę – 7.860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1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Zwiększenie budżet gminy po stronie wydatków o kwotę – 7.860,00 zł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 dokonaniu zmian budżet gminy będzie wynosi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ochody   26.298.848,02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bieżące – 24.114.826,02 zł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dochody majątkowe – 2.174.022,00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godnie z załącznikiem nr 1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wydatki    29.290.179,02 zł, w tym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>- wydatki bieżące –  22.478.938,02 zł,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- wydatki majątkowe – 6.811.241,00 zł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godnie z załącznikiem nr 2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>
          <w:sz w:val="24"/>
        </w:rPr>
        <w:t xml:space="preserve">Dochody i wydatki związane z realizacja zadań z zakresu administracji rządowej </w:t>
        <w:br/>
        <w:t>i innych zadań zleconych odrębnymi ustawami – 3.646.282,71 zł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Zgodnie z załącznikiem nr 4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spacing w:lineRule="auto" w:line="240"/>
        <w:ind w:left="0" w:hanging="0"/>
        <w:rPr/>
      </w:pPr>
      <w:r>
        <w:rPr/>
        <w:t xml:space="preserve">Planowany deficyt budżetu gminy wynosi </w:t>
      </w:r>
      <w:r>
        <w:rPr>
          <w:b/>
          <w:bCs/>
        </w:rPr>
        <w:t>2.991.331,00</w:t>
      </w:r>
      <w:r>
        <w:rPr>
          <w:b/>
        </w:rPr>
        <w:t xml:space="preserve"> zł, </w:t>
      </w:r>
      <w:r>
        <w:rPr/>
        <w:t xml:space="preserve">który zostanie pokryty przychodami pochodzącymi z kredytów w kwocie – </w:t>
      </w:r>
      <w:r>
        <w:rPr>
          <w:b/>
        </w:rPr>
        <w:t>2.991.331,00 zł</w:t>
      </w:r>
      <w:r>
        <w:rPr/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e przychody:</w:t>
      </w:r>
    </w:p>
    <w:p>
      <w:pPr>
        <w:pStyle w:val="Normal"/>
        <w:numPr>
          <w:ilvl w:val="0"/>
          <w:numId w:val="5"/>
        </w:numPr>
        <w:ind w:left="1442" w:hanging="350"/>
        <w:jc w:val="both"/>
        <w:rPr/>
      </w:pPr>
      <w:r>
        <w:rPr>
          <w:sz w:val="24"/>
        </w:rPr>
        <w:t>kredyt – 4.195.646,24 zł,</w:t>
      </w:r>
    </w:p>
    <w:p>
      <w:pPr>
        <w:pStyle w:val="Normal"/>
        <w:numPr>
          <w:ilvl w:val="0"/>
          <w:numId w:val="5"/>
        </w:numPr>
        <w:ind w:left="1442" w:hanging="350"/>
        <w:jc w:val="both"/>
        <w:rPr/>
      </w:pPr>
      <w:r>
        <w:rPr>
          <w:sz w:val="24"/>
        </w:rPr>
        <w:t>pożyczka – 1.044.874,76 z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anowana spłat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>
          <w:sz w:val="24"/>
        </w:rPr>
      </w:pPr>
      <w:r>
        <w:rPr>
          <w:sz w:val="24"/>
        </w:rPr>
        <w:t>spłatę kredytu</w:t>
        <w:tab/>
        <w:t xml:space="preserve">          2.249.190,00 zł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godnie z załącznikiem nr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>Zarządzenie wchodzi w życie z dniem podjęcia i podlega ogłos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Wójt Gminy Mrągow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Jerzy Krasińsk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7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28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5:00Z</dcterms:created>
  <dc:creator>UG</dc:creator>
  <dc:description/>
  <cp:keywords/>
  <dc:language>en-US</dc:language>
  <cp:lastModifiedBy>Lucyna.Kamińska</cp:lastModifiedBy>
  <cp:lastPrinted>2015-09-10T12:31:00Z</cp:lastPrinted>
  <dcterms:modified xsi:type="dcterms:W3CDTF">2015-09-10T10:31:00Z</dcterms:modified>
  <cp:revision>372</cp:revision>
  <dc:subject/>
  <dc:title>Z A R Z Ą D Z E N I E Nr 128/2003</dc:title>
</cp:coreProperties>
</file>