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 Zarządzenia Nr 115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10 sierpni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Urzędy naczelnych organów władzy państwowej. kontroli i ochrony prawa oraz sądownictwa – dział 751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7.387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zwiększeniu środków w rozdziale 75110 o kwotę 7.387 zł z przeznaczeniem  przygotowanie</w:t>
        <w:br/>
        <w:t xml:space="preserve"> i przeprowadzenie Referendum Ogólnokrajowe zarządzonego na dzień 06.09.2015 r. Zmianę wprowadzono na podstawie pisma  z Krajowego Biura Wyborczego Delegatura w Olsztynie nr DOL-0301-16/15 z dnia 20 lipca 2015 r. informującego o decyzji Ministra Finansów znak MF/FS3/002304/2015 z dnia 15 lipca 2015 r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Bezpieczeństwo publiczne i ochrona przeciwpożarowa – dział 754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8.000,00 zł</w:t>
      </w:r>
      <w:r>
        <w:rPr>
          <w:sz w:val="22"/>
          <w:szCs w:val="22"/>
          <w:lang w:val="pl-PL"/>
        </w:rPr>
        <w:t xml:space="preserve"> </w:t>
        <w:br/>
        <w:t>z przeznaczeniem na przeprowadzenie szkoleń BHP dla członków OSP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Edukacyjna opieka wychowawcza – dział 854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3.623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 xml:space="preserve">zwiększeniu środków w rozdziale 85415 o kwotę </w:t>
      </w:r>
      <w:r>
        <w:rPr>
          <w:b/>
          <w:sz w:val="22"/>
          <w:szCs w:val="22"/>
          <w:lang w:val="pl-PL"/>
        </w:rPr>
        <w:t>3.623,00 zł</w:t>
      </w:r>
      <w:r>
        <w:rPr>
          <w:sz w:val="22"/>
          <w:szCs w:val="22"/>
          <w:lang w:val="pl-PL"/>
        </w:rPr>
        <w:t xml:space="preserve"> z przeznaczeniem  na dofinansowanie zakupu podręczników i materiałów edukacyjnych dla uczniów w ramach Rządowego programu pomocy uczniom w 2015 r. „Wyprawka szkolna”. Środki wprowadzono na podstawie pisma  </w:t>
        <w:br/>
        <w:t>z Warmińsko-Mazurskiego Urzędu Wojewódzkiego nr FK-I.3111.2.179.2015 z dnia 05.08.2015 r. informującego o decyzji Wojewody Warmińsko-Mazurskiego nr 179/2015 z dnia 5 sierpnia 2015 r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Jerzy Karsiński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5-06-03T15:26:00Z</cp:lastPrinted>
  <dcterms:modified xsi:type="dcterms:W3CDTF">2015-08-11T08:42:00Z</dcterms:modified>
  <cp:revision>102</cp:revision>
  <dc:subject/>
  <dc:title>U z a s a d n i e n i e</dc:title>
</cp:coreProperties>
</file>