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do Zarządzenia Nr 111/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Wójta Gminy Mrąg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27 lipca 2015 r.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14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Transport i łączność – dział 600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wydatków dokonuje się przeniesienia środków między paragrafami o kwotę </w:t>
      </w:r>
      <w:r>
        <w:rPr>
          <w:b/>
          <w:sz w:val="22"/>
          <w:szCs w:val="22"/>
          <w:lang w:val="pl-PL"/>
        </w:rPr>
        <w:t>39.000,00 zł</w:t>
      </w:r>
      <w:r>
        <w:rPr>
          <w:sz w:val="22"/>
          <w:szCs w:val="22"/>
          <w:lang w:val="pl-PL"/>
        </w:rPr>
        <w:t>.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Pomoc społeczna – dział 852</w:t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lanie dochodów i wydatków dokonuje się zwiększenia o kwotę </w:t>
      </w:r>
      <w:r>
        <w:rPr>
          <w:b/>
          <w:sz w:val="22"/>
          <w:szCs w:val="22"/>
          <w:lang w:val="pl-PL"/>
        </w:rPr>
        <w:t>378.088,00 zł</w:t>
      </w:r>
      <w:r>
        <w:rPr>
          <w:sz w:val="22"/>
          <w:szCs w:val="22"/>
          <w:lang w:val="pl-PL"/>
        </w:rPr>
        <w:t>. Zmiana polega na: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 xml:space="preserve">- </w:t>
        <w:tab/>
        <w:t xml:space="preserve">zwiększeniu środków w rozdziale 85206 o kwotę </w:t>
      </w:r>
      <w:r>
        <w:rPr>
          <w:b/>
          <w:sz w:val="22"/>
          <w:szCs w:val="22"/>
          <w:lang w:val="pl-PL"/>
        </w:rPr>
        <w:t>18.000,00 zł</w:t>
      </w:r>
      <w:r>
        <w:rPr>
          <w:sz w:val="22"/>
          <w:szCs w:val="22"/>
          <w:lang w:val="pl-PL"/>
        </w:rPr>
        <w:t xml:space="preserve"> z przeznaczeniem  na zatrudnienie przez gminy asystentów rodziny w ramach realizacji „Programu asystent rodziny i koordynator rodzinnej pieczy zastępczej na rok 2015” wprowadzonego z art. 247 ustawy o wspieraniu rodziny </w:t>
        <w:br/>
        <w:t>i systemie pieczy zastępczej. Zmianę wprowadzono na podstawie pisma  z Warmińsko-Mazurskiego Urzędu Wojewódzkiego nr FK-I.3111.2.124.2015 z dnia 11.07.2015 r. informującego o decyzji Wojewody Warmińsko-Mazurskiego nr 124/2015 z dnia 1 lipca 2015 r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 xml:space="preserve">zwiększeniu środków w rozdziale 85213 o kwotę </w:t>
      </w:r>
      <w:r>
        <w:rPr>
          <w:b/>
          <w:sz w:val="22"/>
          <w:szCs w:val="22"/>
          <w:lang w:val="pl-PL"/>
        </w:rPr>
        <w:t>176,00 zł</w:t>
      </w:r>
      <w:r>
        <w:rPr>
          <w:sz w:val="22"/>
          <w:szCs w:val="22"/>
          <w:lang w:val="pl-PL"/>
        </w:rPr>
        <w:t xml:space="preserve"> z przeznaczeniem  na opłacenie składek za osoby pobierające świadczenia pielęgnacyjne, specjalny zasiłek opiekuńczy, zasiłek dla opiekuna lub dodatek do zasiłku rodzinnego. Zmianę wprowadzono na podstawie pisma  z Warmińsko-Mazurskiego Urzędu Wojewódzkiego nr FK-I.3111.2.133.2015 z dnia 07.07.2015 r. informującego o decyzji Wojewody Warmińsko-Mazurskiego nr 133/2015 z dnia 7 lipca 2015 r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 xml:space="preserve">zwiększeniu środków w rozdziale 85214 o kwotę </w:t>
      </w:r>
      <w:r>
        <w:rPr>
          <w:b/>
          <w:sz w:val="22"/>
          <w:szCs w:val="22"/>
          <w:lang w:val="pl-PL"/>
        </w:rPr>
        <w:t>278.961,00 zł</w:t>
      </w:r>
      <w:r>
        <w:rPr>
          <w:sz w:val="22"/>
          <w:szCs w:val="22"/>
          <w:lang w:val="pl-PL"/>
        </w:rPr>
        <w:t xml:space="preserve"> z przeznaczeniem  na dofinansowanie wypłat zasiłków okresowych w części gwarantowanej z budżetu państwa, zgodnie z postanowieniami art. 147 ust 7 ustawy o pomocy społecznej. Zmianę wprowadzono na podstawie pisma  z Warmińsko-Mazurskiego Urzędu Wojewódzkiego nr FK-I.3111.2.141.2015 z dnia 15.07.2015 r. informującego o decyzji Wojewody Warmińsko-Mazurskiego nr 141/2015 z dnia </w:t>
        <w:br/>
        <w:t>15 lipca 2015 r.</w:t>
      </w:r>
    </w:p>
    <w:p>
      <w:pPr>
        <w:pStyle w:val="TextBody"/>
        <w:spacing w:lineRule="auto" w:line="240"/>
        <w:ind w:left="567" w:hanging="567"/>
        <w:rPr/>
      </w:pPr>
      <w:r>
        <w:rPr>
          <w:sz w:val="22"/>
          <w:szCs w:val="22"/>
          <w:lang w:val="pl-PL"/>
        </w:rPr>
        <w:t>-</w:t>
        <w:tab/>
        <w:t xml:space="preserve">zwiększeniu środków w rozdziale 85215 o kwotę </w:t>
      </w:r>
      <w:r>
        <w:rPr>
          <w:b/>
          <w:sz w:val="22"/>
          <w:szCs w:val="22"/>
          <w:lang w:val="pl-PL"/>
        </w:rPr>
        <w:t>1.514,00 zł</w:t>
      </w:r>
      <w:r>
        <w:rPr>
          <w:sz w:val="22"/>
          <w:szCs w:val="22"/>
          <w:lang w:val="pl-PL"/>
        </w:rPr>
        <w:t xml:space="preserve"> z przeznaczeniem  na wypłatę zryczałtowanych dodatków energetycznych za III kwartał 2015 r. dla odbiorców wrażliwych energii elektrycznej oraz na koszty obsługi tego zadania realizowanego przez gminy w wysokości</w:t>
        <w:br/>
        <w:t xml:space="preserve"> 2%, zgodnie z zasadami ustawy z dnia 10 kwietnia 1997 Prawo energetyczne (Dz. U. z 2012 r. poz. 1059 z późn. zm.). Zmianę wprowadzono na podstawie pisma  z Warmińsko-Mazurskiego Urzędu Wojewódzkiego nr FK-I.3111.2.135.2015 z dnia 09.07.2015 r. informującego o decyzji Wojewody Warmińsko-Mazurskiego nr 135/2015 z dnia 9 lipca 2015 r.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</w:t>
        <w:tab/>
        <w:t xml:space="preserve">zwiększeniu środków w rozdziale 85216 o kwotę </w:t>
      </w:r>
      <w:r>
        <w:rPr>
          <w:b/>
          <w:sz w:val="22"/>
          <w:szCs w:val="22"/>
          <w:lang w:val="pl-PL"/>
        </w:rPr>
        <w:t>79.437,00 zł</w:t>
      </w:r>
      <w:r>
        <w:rPr>
          <w:sz w:val="22"/>
          <w:szCs w:val="22"/>
          <w:lang w:val="pl-PL"/>
        </w:rPr>
        <w:t xml:space="preserve"> z przeznaczeniem  na dofinansowanie wypłat zasiłków stałych, o którym mowa w art. 17 ust 1 pkt. 19 ustawy o pomocy społecznej. Zmianę wprowadzono na podstawie pisma  z Warmińsko-Mazurskiego Urzędu Wojewódzkiego nr FK-I.3111.2.137.2015 z dnia 13.07.2015 r. informującego o decyzji Wojewody Warmińsko-Mazurskiego nr 137/2015 z dnia 13 lipca 201</w:t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567" w:hanging="567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spacing w:lineRule="auto" w:line="240"/>
        <w:ind w:left="4248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xtBody"/>
        <w:spacing w:lineRule="auto" w:line="240"/>
        <w:ind w:left="5664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  <w:lang w:val="pl-PL"/>
        </w:rPr>
        <w:t>Wójt Gminy Mrągowo</w:t>
      </w:r>
    </w:p>
    <w:p>
      <w:pPr>
        <w:pStyle w:val="TextBody"/>
        <w:spacing w:lineRule="auto" w:line="240"/>
        <w:ind w:left="4956" w:firstLine="708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Heading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>Jerzy Karsiński</w:t>
      </w:r>
    </w:p>
    <w:p>
      <w:pPr>
        <w:pStyle w:val="Heading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9:06:00Z</dcterms:created>
  <dc:creator>UG</dc:creator>
  <dc:description/>
  <cp:keywords/>
  <dc:language>en-US</dc:language>
  <cp:lastModifiedBy>Lucyna.Kamińska</cp:lastModifiedBy>
  <cp:lastPrinted>2015-06-03T15:26:00Z</cp:lastPrinted>
  <dcterms:modified xsi:type="dcterms:W3CDTF">2015-07-27T09:20:00Z</dcterms:modified>
  <cp:revision>100</cp:revision>
  <dc:subject/>
  <dc:title>U z a s a d n i e n i e</dc:title>
</cp:coreProperties>
</file>