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07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30 czerwc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świata i wychowanie – dział 80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2.960,48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 xml:space="preserve">zwiększeniu środków w rozdziale 80101 o kwotę </w:t>
      </w:r>
      <w:r>
        <w:rPr>
          <w:b/>
          <w:sz w:val="22"/>
          <w:szCs w:val="22"/>
          <w:lang w:val="pl-PL"/>
        </w:rPr>
        <w:t>1.513,78 zł</w:t>
      </w:r>
      <w:r>
        <w:rPr>
          <w:sz w:val="22"/>
          <w:szCs w:val="22"/>
          <w:lang w:val="pl-PL"/>
        </w:rPr>
        <w:t xml:space="preserve"> z przeznaczeniem  na wyposażenie szkół w podręczniki oraz materiały edukacyjne i ćwiczeniowe w przypadku szkół prowadzonych przez osoby prawne inne niż jednostki samorządu terytorialnego lub osoby fizyczne – zgodnie z postanowieniami art. 13 ust. 1 ustawy z dnia 30 maja 2014 r. o zmianie ustawy o systemie oświaty oraz niektórych innych ustaw. Zmianę wprowadzono na podstawie pisma  z Warmińsko-Mazurskiego Urzędu Wojewódzkiego nr FK-I.3111.2.115.2015 z dnia 14.06.2015 r. informującego o decyzji Wojewody Warmińsko-Mazurskiego nr 115/2015 z dnia 24 czerwca 2015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 xml:space="preserve">zwiększeniu środków w rozdziale 80110 o kwotę </w:t>
      </w:r>
      <w:r>
        <w:rPr>
          <w:b/>
          <w:sz w:val="22"/>
          <w:szCs w:val="22"/>
          <w:lang w:val="pl-PL"/>
        </w:rPr>
        <w:t>1.446,70 zł</w:t>
      </w:r>
      <w:r>
        <w:rPr>
          <w:sz w:val="22"/>
          <w:szCs w:val="22"/>
          <w:lang w:val="pl-PL"/>
        </w:rPr>
        <w:t xml:space="preserve"> z przeznaczeniem  na wyposażenie szkół w podręczniki oraz materiały edukacyjne i ćwiczeniowe w przypadku szkół prowadzonych przez osoby prawne inne niż jednostki samorządu terytorialnego lub osoby fizyczne – zgodnie z postanowieniami art. 13 ust. 1 ustawy z dnia 30 maja 2014 r. o zmianie ustawy o systemie oświaty oraz niektórych innych ustaw. Zmianę wprowadzono na podstawie pisma  z Warmińsko-Mazurskiego Urzędu Wojewódzkiego nr FK-I.3111.2.115.2015 z dnia 14.06.2015 r. informującego o decyzji Wojewody Warmińsko-Mazurskiego nr 115/2015 z dnia 24 czerwca 2015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567" w:hanging="567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Fizyczna – dział 926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edzy paragrafami o kwotę </w:t>
      </w:r>
      <w:r>
        <w:rPr>
          <w:b/>
          <w:sz w:val="22"/>
          <w:szCs w:val="22"/>
          <w:lang w:val="pl-PL"/>
        </w:rPr>
        <w:t>10.000,00 zł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06-03T15:26:00Z</cp:lastPrinted>
  <dcterms:modified xsi:type="dcterms:W3CDTF">2015-07-29T07:24:00Z</dcterms:modified>
  <cp:revision>103</cp:revision>
  <dc:subject/>
  <dc:title>U z a s a d n i e n i e</dc:title>
</cp:coreProperties>
</file>