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96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05 czerwc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ultura fizyczna – dział 926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 xml:space="preserve">1.100,00 zł. </w:t>
      </w:r>
      <w:r>
        <w:rPr>
          <w:sz w:val="22"/>
          <w:szCs w:val="22"/>
          <w:lang w:val="pl-PL"/>
        </w:rPr>
        <w:t>Zmian polega na: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przeniesieniu środków z § 4210 na § 4300 kwotę – 500,00 zł z środków przeznaczonych na organizacje imprez integracyjnych z Funduszu Sołeckiego Bagienice Małe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 przeniesieniu środków z § 4210 na § 4300 kwotę – 600,00 zł z środków przeznaczonych na organizacje imprez integracyjnych z Funduszu Sołeckiego Rydwągi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pl-PL"/>
        </w:rPr>
        <w:t xml:space="preserve">                </w:t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</w:t>
      </w:r>
      <w:r>
        <w:rPr>
          <w:b/>
          <w:sz w:val="22"/>
          <w:szCs w:val="22"/>
          <w:lang w:val="pl-PL"/>
        </w:rPr>
        <w:t>Jerzy Karsiński</w:t>
      </w:r>
    </w:p>
    <w:p>
      <w:pPr>
        <w:pStyle w:val="TextBody"/>
        <w:spacing w:lineRule="auto" w:line="240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6-03T15:26:00Z</cp:lastPrinted>
  <dcterms:modified xsi:type="dcterms:W3CDTF">2015-06-05T09:15:00Z</dcterms:modified>
  <cp:revision>94</cp:revision>
  <dc:subject/>
  <dc:title>U z a s a d n i e n i e</dc:title>
</cp:coreProperties>
</file>