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arządzenie Nr 94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9 maj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mniejszenie budżet gminy po stronie dochodów o kwotę – 154.823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mniejszenie budżet gminy po stronie wydatków o kwotę – 154.823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dochody   25.588.376,43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3.348.454,43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239.9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wydatki    28.579.707,43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1.774.966,43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04.741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2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Marcin.Banach</cp:lastModifiedBy>
  <cp:lastPrinted>2015-06-03T15:09:00Z</cp:lastPrinted>
  <dcterms:modified xsi:type="dcterms:W3CDTF">2015-06-12T07:04:00Z</dcterms:modified>
  <cp:revision>362</cp:revision>
  <dc:subject/>
  <dc:title>Z A R Z Ą D Z E N I E Nr 128/2003</dc:title>
</cp:coreProperties>
</file>