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82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8 kwietnia 2015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olnictwo i łowiectwo – dział 01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551.884,82 zł</w:t>
      </w:r>
      <w:r>
        <w:rPr>
          <w:sz w:val="22"/>
          <w:szCs w:val="22"/>
          <w:lang w:val="pl-PL"/>
        </w:rPr>
        <w:t xml:space="preserve"> z przeznaczeniem na zwrot części podatku akcyzowego zawartego w cenie oleju napędowego wykorzystywanego do produkcji rolnej przez producentów rolnych oraz na pokrycie, poniesionych przez gminę, kosztów postępowania </w:t>
        <w:br/>
        <w:t>w sprawie zwrotu podatku w pierwszej płatności 2015 r. Środki wprowadzono na podstawie pisma nr FK-I.3111.2.54.2015 z dnia 23.04.2015 r. informującego o decyzji Wojewody Warmińsko - Mazurskiego nr 54/2015 r. z dnia 23 kwietnia 2015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.649,00 zł</w:t>
      </w:r>
      <w:r>
        <w:rPr>
          <w:sz w:val="22"/>
          <w:szCs w:val="22"/>
          <w:lang w:val="pl-PL"/>
        </w:rPr>
        <w:t xml:space="preserve"> z przeznaczeniem na wypłatę zryczałtowanych dodatków energetycznych za II kwartał 2015 r. dla odbiorców wrażliwych energii elektrycznej oraz na koszty obsługi tego zadania realizowanego przez gminy w wysokości 2% zgodnie z zapisami ustawy z dnia 10 kwietnia 1997 r. Prawo energetyczne (Dz. U. z 2012 r. poz. 1059 z późn. zm.).  Środki wprowadzono na podstawie pisma nr FK-I.3111.2367.2015 z dnia 04.08.2015 r. informującego o decyzji Wojewody Warmińsko - Mazurskiego nr 36/2015 r. z dnia 8 kwietnia 2015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   </w:t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3-31T10:27:00Z</cp:lastPrinted>
  <dcterms:modified xsi:type="dcterms:W3CDTF">2015-04-29T09:33:00Z</dcterms:modified>
  <cp:revision>95</cp:revision>
  <dc:subject/>
  <dc:title>U z a s a d n i e n i e</dc:title>
</cp:coreProperties>
</file>