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68/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1 marca 2015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5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1 i 3 ustawy z dnia 27 sierpnia 2009 r. </w:t>
        <w:br/>
        <w:t xml:space="preserve">o finansach publicznych (Dz. U. tj. z 2013 r. poz. 885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Zwiększenie budżet gminy po stronie dochodów o kwotę – 395.708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większenie budżet gminy po stronie wydatków o kwotę – 395.708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ochody   24.819.340,00 zł, w tym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dochody bieżące – 22.559.418,00 zł,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dochody majątkowe – 2.259.922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godnie z załącznikiem nr 1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ydatki    27.810.671,00 zł, w tym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wydatki bieżące –  21.391.271,00 zł,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- wydatki majątkowe – 6.419.40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godnie z załącznikiem nr 2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2.991.331,00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2.991.331,00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kredyt – 4.195.646,24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pożyczka – 1.044.874,76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- 2.249.19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15-03-31T11:35:00Z</cp:lastPrinted>
  <dcterms:modified xsi:type="dcterms:W3CDTF">2015-03-31T09:35:00Z</dcterms:modified>
  <cp:revision>365</cp:revision>
  <dc:subject/>
  <dc:title>Z A R Z Ą D Z E N I E Nr 128/2003</dc:title>
</cp:coreProperties>
</file>