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68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1 marca 2015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-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e przeniesienia między paragrafami o kwotę </w:t>
      </w:r>
      <w:r>
        <w:rPr>
          <w:b/>
          <w:sz w:val="22"/>
          <w:szCs w:val="22"/>
          <w:lang w:val="pl-PL"/>
        </w:rPr>
        <w:t>200,00 zł</w:t>
      </w:r>
      <w:r>
        <w:rPr>
          <w:sz w:val="22"/>
          <w:szCs w:val="22"/>
          <w:lang w:val="pl-PL"/>
        </w:rPr>
        <w:t xml:space="preserve"> z środków zaplanowanych w ramach funduszu sołeckiego Boże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Urzędy naczelnych organów władzy państwowej, kontroli i ochrony prawa oraz sądownictwa - dział 75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14.389,00 zł</w:t>
      </w:r>
      <w:r>
        <w:rPr>
          <w:sz w:val="22"/>
          <w:szCs w:val="22"/>
          <w:lang w:val="pl-PL"/>
        </w:rPr>
        <w:t xml:space="preserve"> z przeznaczeniem na przygotowanie i przeprowadzenie wyborów Prezydenta Rzeczypospolitej Polskiej zarządzonych na dzień 10 maja 2015 r. Środki wprowadzono do budżetu Gminy Mrągowo na podstawie pisma nr DOL-0301-10/15 z dnia 13 marca 2015 r.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Różne rozliczenie – dział 758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zmniejszenia o kwotę </w:t>
      </w:r>
      <w:r>
        <w:rPr>
          <w:b/>
          <w:sz w:val="22"/>
          <w:szCs w:val="22"/>
          <w:lang w:val="pl-PL"/>
        </w:rPr>
        <w:t>56.27,00 zł</w:t>
      </w:r>
      <w:r>
        <w:rPr>
          <w:sz w:val="22"/>
          <w:szCs w:val="22"/>
          <w:lang w:val="pl-PL"/>
        </w:rPr>
        <w:t xml:space="preserve"> z przeznaczeniem na wypłatę świadczeń pomocy materialnej o charakterze socjalnym dla uczniów – zgodnie z art. 90d i art. 90e ustawy o systemie oświaty (20% środków własnych gminy)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świata i wychowanie - dział 801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94.202,00 zł</w:t>
      </w:r>
      <w:r>
        <w:rPr>
          <w:sz w:val="22"/>
          <w:szCs w:val="22"/>
          <w:lang w:val="pl-PL"/>
        </w:rPr>
        <w:t xml:space="preserve"> z przeznaczeniem na dofinansowanie zadań z zakresu wychowania przedszkolnego w 2015 r. Środki wprowadzono na podstawie pisma nr FK-I.3111.2.29.2015 z dnia 24.03.2015 r. informującego o decyzji Wojewody Warmińsko - Mazurskiego nr 29/2015 r. z dnia 23 marca 2015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w planie wydatków dokonuje się przeniesienia między paragrafami o kwotę 15.100,00 zł.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62.012,00 zł</w:t>
      </w:r>
      <w:r>
        <w:rPr>
          <w:sz w:val="22"/>
          <w:szCs w:val="22"/>
          <w:lang w:val="pl-PL"/>
        </w:rPr>
        <w:t xml:space="preserve"> . Zmiana polega na: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mniejszeniu środków przeznaczonych na świadczenia rodzinne o kwotę 151.542,00 zł.  Środki wprowadzono na podstawie pisma nr FK-I.3111.2.27.2015 z dnia 20.03.2015 r. informującego o decyzji Wojewody Warmińsko - Mazurskiego nr 27/2015 r. z dnia 20 marca 2015 r.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</w:t>
        <w:tab/>
        <w:t>zwiększeniu środków przeznaczonych na realizację zasiłków stałych o kwotę 48.209,00 zł.  Środki wprowadzono na podstawie pisma nr FK-I.3111.2.27.2015 z dnia 20.03.2015 r. informującego o decyzji Wojewody Warmińsko - Mazurskiego nr 27/2015 r. z dnia 20 marca 2015 r.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przeznaczonych na realizację zasiłków okresowych o kwotę 162.904,00 zł.  Środki wprowadzono na podstawie pisma nr FK-I.3111.2.27.2015 z dnia 20.03.2015 r. informującego o decyzji Wojewody Warmińsko - Mazurskiego nr 27/2015 r. z dnia 20 marca 2015 r.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>zwiększeniu środków przeznaczonych na realizację zasiłków okresowych o kwotę 2.441,00 zł.  Środki wprowadzono na podstawie pisma nr FK-I.3111.2.30.2015 z dnia 26.03.2015 r. informującego o decyzji Wojewody Warmińsko - Mazurskiego nr 30/2015 r. z dnia 26 marca 2015 r.</w:t>
      </w:r>
    </w:p>
    <w:p>
      <w:pPr>
        <w:pStyle w:val="TextBody"/>
        <w:spacing w:lineRule="auto" w:line="240"/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Edukacyjna opieka wychowawcza – dział - 854 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225.105,00 zł</w:t>
      </w:r>
      <w:r>
        <w:rPr>
          <w:sz w:val="22"/>
          <w:szCs w:val="22"/>
          <w:lang w:val="pl-PL"/>
        </w:rPr>
        <w:t xml:space="preserve"> z przeznaczeniem na dofinansowanie świadczeń pomocy materialnej o charakterze socjalnym dla uczniów – zgodnie z art. 90d i art. 90e ustawy o systemie oświaty. Środki wprowadzono na podstawie pisma nr FK-I.3111.2.31.2015 </w:t>
        <w:br/>
        <w:t xml:space="preserve">z dnia 30.03.2015 r. informującego o decyzji Wojewody Warmińsko - Mazurskiego nr 31/2015 r. z dnia </w:t>
        <w:br/>
        <w:t>30 marca 2015 r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dnocześnie w planie wydatków dokonuje się zwiększenia o kwotę </w:t>
      </w:r>
      <w:r>
        <w:rPr>
          <w:b/>
          <w:sz w:val="22"/>
          <w:szCs w:val="22"/>
          <w:lang w:val="pl-PL"/>
        </w:rPr>
        <w:t>56.276,00 zł</w:t>
      </w:r>
      <w:r>
        <w:rPr>
          <w:sz w:val="22"/>
          <w:szCs w:val="22"/>
          <w:lang w:val="pl-PL"/>
        </w:rPr>
        <w:t xml:space="preserve"> z przeznaczenia na wypłatę świadczeń pomocy materialnej o charakterze socjalnym dla uczniów – zgodnie z art. 90d i art. 90e ustawy o systemie oświaty (20% środków własnych gminy). Środki pochodzą z rezerwy budżetowej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  <w:lang w:val="pl-PL"/>
        </w:rPr>
        <w:t xml:space="preserve">            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   </w:t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/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3-31T10:27:00Z</cp:lastPrinted>
  <dcterms:modified xsi:type="dcterms:W3CDTF">2015-03-31T09:43:00Z</dcterms:modified>
  <cp:revision>94</cp:revision>
  <dc:subject/>
  <dc:title>U z a s a d n i e n i e</dc:title>
</cp:coreProperties>
</file>