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472/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Mrągo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8 listopada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w sprawie:</w:t>
      </w:r>
      <w:r>
        <w:rPr>
          <w:b/>
          <w:sz w:val="24"/>
          <w:szCs w:val="24"/>
        </w:rPr>
        <w:t xml:space="preserve"> projektu budżetu gminy na 2015 r. oraz w sprawie projektu zmiany Wieloletniej Prognozy Finansowej Gminy Mrągowo na lata 2015-2030 wraz z autopoprawka do projektu uchwały w spawie zmiany Wieloletniej Prognozy Finansowej Gminy Mrągowo na lata 2015-20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30 ust. 2 pkt 1 ustawy z dnia 8 marca 1990 r. o samorządzie gminnym (Dz. U. tj. z 2013 poz. 594 z późn. zm.) w związku z art. 238 ust. 1 i ust. 2 oraz art. 230 ust. 1 i ust. 2 ustawy z dnia 27 sierpnia 2009 r. o finansach publicznych (Dz. U. tj. z 2013 r. poz. 885 z późn. zm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rządza się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2"/>
        </w:numPr>
        <w:ind w:left="426" w:hanging="426"/>
        <w:rPr>
          <w:szCs w:val="24"/>
        </w:rPr>
      </w:pPr>
      <w:r>
        <w:rPr>
          <w:szCs w:val="24"/>
        </w:rPr>
        <w:t>Przyjmuje się projekt budżetu, jak w załącznikach od Nr 1 do Nr 10 do niniejszego zarządzenia wraz z objaśnieniami.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Cs w:val="24"/>
        </w:rPr>
        <w:t>Przyjmuje się autopoprawkę projektu zmiany uchwały Wieloletniej Prognozy Finansowej Gminy Mrągowo na lata 2015-2030, jak w załącznikach od nr 1 do nr 3 do niniejszego zarządzenia wraz z objaśnieniami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acowany projekt uchwały budżetowej wraz z objaśnieniami przedłożyć:</w:t>
      </w:r>
    </w:p>
    <w:p>
      <w:pPr>
        <w:pStyle w:val="Normal"/>
        <w:numPr>
          <w:ilvl w:val="0"/>
          <w:numId w:val="4"/>
        </w:numPr>
        <w:ind w:left="360" w:firstLine="63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gionalnej Izbie Obrachunkowej, celem zaopiniowania</w:t>
      </w:r>
    </w:p>
    <w:p>
      <w:pPr>
        <w:pStyle w:val="Normal"/>
        <w:numPr>
          <w:ilvl w:val="0"/>
          <w:numId w:val="4"/>
        </w:numPr>
        <w:ind w:left="360" w:firstLine="63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adzie Gminy celem podjęcia uchwały budżetowej na 2015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pracowany projekt zmia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ieloletniej Prognozy Finansowej Gminy Mrągowo na lata 2015-2030 r. wraz z autopoprawką i objaśnieniami przedłożyć: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gionalnej Izbie Obrachunkowej, celem zaopiniowania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adzie Gminy celem podjęcia uchwały budżetowej na 2015 r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rPr/>
      </w:pPr>
      <w:r>
        <w:rPr>
          <w:szCs w:val="24"/>
        </w:rPr>
        <w:t xml:space="preserve">Traci moc zarządzenie nr 469/14 Wójta Gminy Mrągowo z dnia 12 listopada 2014 r. </w:t>
        <w:br/>
        <w:t>w sprawie projektu budżetu gminy na 2015 r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TextBody"/>
        <w:rPr>
          <w:szCs w:val="24"/>
        </w:rPr>
      </w:pPr>
      <w:r>
        <w:rPr>
          <w:szCs w:val="24"/>
        </w:rPr>
        <w:t>Zarządzenie wchodzi w życie z dniem podjęc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4248" w:firstLine="708"/>
        <w:rPr>
          <w:szCs w:val="24"/>
        </w:rPr>
      </w:pPr>
      <w:r>
        <w:rPr>
          <w:szCs w:val="24"/>
        </w:rPr>
        <w:t>Wójt Gminy Mrągowo</w:t>
      </w:r>
    </w:p>
    <w:p>
      <w:pPr>
        <w:pStyle w:val="TextBody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</w:t>
      </w:r>
      <w:r>
        <w:rPr>
          <w:szCs w:val="24"/>
        </w:rPr>
        <w:t>Jerzy Krasiński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8:00Z</dcterms:created>
  <dc:creator>Lucyna.Kamińska</dc:creator>
  <dc:description/>
  <cp:keywords/>
  <dc:language>en-US</dc:language>
  <cp:lastModifiedBy>Lucyna.Kamińska</cp:lastModifiedBy>
  <dcterms:modified xsi:type="dcterms:W3CDTF">2014-12-02T10:58:00Z</dcterms:modified>
  <cp:revision>5</cp:revision>
  <dc:subject/>
  <dc:title/>
</cp:coreProperties>
</file>