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71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4 listopad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u budżet gminy po stronie dochodów o kwotę – 22.858,78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u budżet gminy po stronie wydatków o kwotę – 22.858,78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398.812,73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7.028.898,31 zł </w:t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1.319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5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15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/>
      </w:pPr>
      <w:r>
        <w:rPr>
          <w:sz w:val="24"/>
        </w:rPr>
        <w:t>Dochody i wydatki związane z realizacją zadań z zakresu administracji  rządowej, stanowi załącznik nr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4-11-19T12:58:00Z</cp:lastPrinted>
  <dcterms:modified xsi:type="dcterms:W3CDTF">2014-11-19T11:59:00Z</dcterms:modified>
  <cp:revision>402</cp:revision>
  <dc:subject/>
  <dc:title>Z A R Z Ą D Z E N I E Nr 128/2003</dc:title>
</cp:coreProperties>
</file>