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ZENIE Nr 469/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2 listopada 2014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w sprawie: </w:t>
      </w:r>
      <w:r>
        <w:rPr>
          <w:b/>
          <w:sz w:val="28"/>
          <w:u w:val="single"/>
        </w:rPr>
        <w:t>projektu budżetu gminy na 2015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Na podstawie art.18 ust 2 pkt. 9 lit. „d” oraz lit. „i” ustawy z 8 marca 1990 r. o samorządzie gminnym (Dz. U. tj. z 2013 poz. 594 z późn. zm.) </w:t>
        <w:br/>
        <w:t xml:space="preserve">w związku z art. 211, art. 212, art. 214, art. 215, art. 222, art. 235, art. 236, art. 237, art. 239, art. 258 ust. 1 i art. 264 ust. 3 ustawy z 27 sierpnia 2009 r. </w:t>
        <w:br/>
        <w:t xml:space="preserve">o finansach publicznych (Dz. U. tj. z 2013 r. poz. 885 z późn. zm.) </w:t>
        <w:br/>
        <w:t xml:space="preserve">w związku z art. 121 ustawy z dnia 27 sierpnia 2009 r. – Przepisy wprowadzające ustawę o finansach publicznych (Dz. U.  Nr 157, poz. 1241 </w:t>
        <w:br/>
        <w:t>z późn. zm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arządza się, co następuje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sz w:val="28"/>
        </w:rPr>
        <w:t>Przyjmuje się projekt budżetu, jak w załącznikach od Nr 1 do Nr 10 do niniejszego zarządzenia wraz z objaśnieniam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Opracowany projekt uchwały budżetowej wraz z objaśnieniami przedłożyć do 15.11.2014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firstLine="633"/>
        <w:jc w:val="both"/>
        <w:rPr>
          <w:i/>
          <w:i/>
          <w:sz w:val="28"/>
        </w:rPr>
      </w:pPr>
      <w:r>
        <w:rPr>
          <w:i/>
          <w:sz w:val="28"/>
        </w:rPr>
        <w:t>Regionalnej Izbie Obrachunkowej, celem zaopiniowania</w:t>
      </w:r>
    </w:p>
    <w:p>
      <w:pPr>
        <w:pStyle w:val="Normal"/>
        <w:numPr>
          <w:ilvl w:val="0"/>
          <w:numId w:val="3"/>
        </w:numPr>
        <w:ind w:left="360" w:firstLine="633"/>
        <w:jc w:val="both"/>
        <w:rPr/>
      </w:pPr>
      <w:r>
        <w:rPr>
          <w:i/>
          <w:sz w:val="28"/>
        </w:rPr>
        <w:t>Radzie Gminy celem podjęcia uchwały budżetowej na 2015 r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Zarządzenie wchodzi w życie z dniem podjęci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4248" w:firstLine="708"/>
        <w:rPr>
          <w:sz w:val="28"/>
        </w:rPr>
      </w:pPr>
      <w:r>
        <w:rPr>
          <w:sz w:val="28"/>
        </w:rPr>
        <w:t>Wójt Gminy Mrągowo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4956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Jerzy Krasiń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1:14:00Z</dcterms:created>
  <dc:creator>UG</dc:creator>
  <dc:description/>
  <cp:keywords/>
  <dc:language>en-US</dc:language>
  <cp:lastModifiedBy>Lucyna.Kamińska</cp:lastModifiedBy>
  <cp:lastPrinted>2012-11-12T11:40:00Z</cp:lastPrinted>
  <dcterms:modified xsi:type="dcterms:W3CDTF">2014-11-12T10:10:00Z</dcterms:modified>
  <cp:revision>43</cp:revision>
  <dc:subject/>
  <dc:title>Projekt</dc:title>
</cp:coreProperties>
</file>