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59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7 październik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wydatków dokonuje się przeniesienia między paragrafami kwotę  </w:t>
      </w:r>
      <w:r>
        <w:rPr>
          <w:b/>
          <w:sz w:val="22"/>
          <w:szCs w:val="22"/>
          <w:lang w:val="pl-PL"/>
        </w:rPr>
        <w:t>235,60 zł</w:t>
      </w:r>
      <w:r>
        <w:rPr>
          <w:sz w:val="22"/>
          <w:szCs w:val="22"/>
          <w:lang w:val="pl-PL"/>
        </w:rPr>
        <w:t xml:space="preserve"> z przeznaczeniem na organizację i przeprowadzenie wyborów do rad gmin, rad powiatów i sejmików województw, wybory wójtów, burmistrzów i prezydentów miast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rozdziałami i paragrafami o kwotę </w:t>
      </w:r>
      <w:r>
        <w:rPr>
          <w:b/>
          <w:sz w:val="22"/>
          <w:szCs w:val="22"/>
          <w:lang w:val="pl-PL"/>
        </w:rPr>
        <w:t>740,00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w rozdziale szkoły podstawowe dokonuje się przeniesienia między paragrafami o kwotę 520,00 zł z przeznaczeniem na zabezpieczenie środków na zakup usług remontowych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w rozdziale dokształcanie i doskonalenie nauczycieli dokonuje się przeniesienia między paragrafami o kwotę 220,00 zł z przeznaczeniem na zabezpieczenie środków na szkolenia nauczycieli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18.441,00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większeniu środków o kwotę  13.037,00 zł  (Dz. 852 Rozdział 85295 § 2010) z przeznaczeniem na realizację rządowego programu wspierania osób uprawnionych do świadczenia pielęgnacyjnego ustanowionego uchwała nr 230/13 rady ministrów z dnia 24 grudnia 2013 r. Środki zwiększono na podstawie pisma nr FK-I.3111.2.225.2014 z dnia 21.10.2014 r. informującego o decyzji Wojewody Warmińsko Mazurskiego nr FK 225/14 z dnia 21 października 2014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o kwotę 5.4040,00 zł (Dz. 852 Rozdział 85213 § 2030) z przeznaczeniem na dofinansowanie opłacania składek na ubezpieczenia zdrowotne. Środki zwiększono na podstawie pisma nr FK-I.3111.2.225.2014 z dnia 21.10.2014 r. informującego o decyzji Wojewody Warmińsko Mazurskiego nr FK 225/14 z dnia 21 października 2014 r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  <w:lang w:val="pl-PL"/>
        </w:rPr>
        <w:t xml:space="preserve">Jednoczenie dokonuje się przeniesienia między paragrafami i rozdziałami o kwotę </w:t>
      </w:r>
      <w:r>
        <w:rPr>
          <w:b/>
          <w:sz w:val="22"/>
          <w:szCs w:val="22"/>
          <w:lang w:val="pl-PL"/>
        </w:rPr>
        <w:t xml:space="preserve">1.150,00 zł </w:t>
      </w:r>
      <w:r>
        <w:rPr>
          <w:sz w:val="22"/>
          <w:szCs w:val="22"/>
          <w:lang w:val="pl-PL"/>
        </w:rPr>
        <w:t>z przeznaczeniem an zabezpieczenie środków na wypłatę świadczeń z tytułu rodziny zastępczej.</w:t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Edukacyjna opieka wychowawcza- dział 854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236.550,00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większeniu środków o kwotę  232.163,00zł  (Dz. 854 Rozdział 85415 § 2030) z przeznaczeniem na dofinansowanie świadczeń pomocy materialnej o charakterze socjalnym dla uczniów – zgodnie z art. 90d i art. 90e ustawy o systemie oświaty. Środki zwiększono na podstawie pisma nr FK-I.3111.2.245.2014 z dnia 21.10.2014 r. informującego o decyzji Wojewody Warmińsko Mazurskiego nr FK 245/14 z dnia 21 października 2014 r.</w:t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o kwotę 4.387 zł (Dz. 854 Rozdział 85415 § 2040) z przeznaczeniem na dofinansowanie zakupu podręczników i materiałów edukacyjnych dla uczniów w ramach rządowego programu pomocy uczniom w 2014 r. „Wyprawka szkolna”. Środki zwiększono na podstawie pisma nr FK-I.3111.2.245.2014 z dnia 21.10.2014 r. informującego o decyzji Wojewody Warmińsko Mazurskiego nr FK 245/14 z dnia 21 października 2014 r.</w:t>
      </w:r>
    </w:p>
    <w:p>
      <w:pPr>
        <w:pStyle w:val="TextBody"/>
        <w:spacing w:lineRule="auto" w:line="240"/>
        <w:ind w:left="426" w:hanging="284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i ochrona dziedzictwa narodowego – dział 92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alnie wydatków dokonuje się przeniesienia między paragrafami o kwotę </w:t>
      </w:r>
      <w:r>
        <w:rPr>
          <w:b/>
          <w:sz w:val="22"/>
          <w:szCs w:val="22"/>
          <w:lang w:val="pl-PL"/>
        </w:rPr>
        <w:t>803,29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426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mniejszeniu w dziale 921 rozdział 92109 § 4210 -803,29 zł</w:t>
      </w:r>
    </w:p>
    <w:p>
      <w:pPr>
        <w:pStyle w:val="TextBody"/>
        <w:spacing w:lineRule="auto" w:line="240"/>
        <w:ind w:left="426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zwiększeniu w dziale 921 rozdział 92109 § 4300 - 803,29 zł. 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  <w:lang w:val="pl-PL"/>
        </w:rPr>
        <w:t>Zmiana dotyczy środków z Funduszu Sołeckiego Ruska Wieś.</w:t>
      </w:r>
    </w:p>
    <w:p>
      <w:pPr>
        <w:pStyle w:val="TextBody"/>
        <w:spacing w:lineRule="auto" w:line="240"/>
        <w:ind w:left="426" w:hanging="42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6" w:hanging="42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6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10-06T11:13:00Z</cp:lastPrinted>
  <dcterms:modified xsi:type="dcterms:W3CDTF">2014-10-27T14:54:00Z</dcterms:modified>
  <cp:revision>1159</cp:revision>
  <dc:subject/>
  <dc:title>U z a s a d n i e n i e</dc:title>
</cp:coreProperties>
</file>