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53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3 października 2014 r.</w:t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olnictwo i łowiectwo - dział 01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1.000,00 zł.</w:t>
      </w:r>
      <w:r>
        <w:rPr>
          <w:sz w:val="22"/>
          <w:szCs w:val="22"/>
          <w:lang w:val="pl-PL"/>
        </w:rPr>
        <w:t xml:space="preserve"> Zmian polega na: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abezpieczeniu środków na administrowanie oczyszczalni ścieków w Bożem (regulacja fosforu i azotu) – 7.0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eniesieniu środków z zadania „Kanalizacja Bagienice oraz Nowe Bagienice” na zadanie „Kanalizacja Rydwągi” – 4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  <w:u w:val="single"/>
          <w:lang w:val="pl-PL"/>
        </w:rPr>
        <w:t>Urzędy naczelne organów władzy  państwowej, kontroli i ochrony prawa oraz sądownictwa- dział 751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 o kwotę </w:t>
      </w:r>
      <w:r>
        <w:rPr>
          <w:b/>
          <w:sz w:val="22"/>
          <w:szCs w:val="22"/>
          <w:lang w:val="pl-PL"/>
        </w:rPr>
        <w:t>4.293,27 zł</w:t>
      </w:r>
      <w:r>
        <w:rPr>
          <w:sz w:val="22"/>
          <w:szCs w:val="22"/>
          <w:lang w:val="pl-PL"/>
        </w:rPr>
        <w:t xml:space="preserve"> </w:t>
        <w:br/>
        <w:t>środków przeznaczonych  na organizację i przeprowadzenie wyborów samorządow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dział 758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Zmniejszeniu środków z rezerwy o kwotę </w:t>
      </w:r>
      <w:r>
        <w:rPr>
          <w:b/>
          <w:sz w:val="22"/>
          <w:szCs w:val="22"/>
          <w:lang w:val="pl-PL"/>
        </w:rPr>
        <w:t>14.330,00 zł</w:t>
      </w:r>
      <w:r>
        <w:rPr>
          <w:sz w:val="22"/>
          <w:szCs w:val="22"/>
          <w:lang w:val="pl-PL"/>
        </w:rPr>
        <w:t xml:space="preserve"> z przeznaczeniem na utrzymaniu podopiecznych w domach pomocy społeczn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643.020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 </w:t>
        <w:tab/>
        <w:t>zwiększeniu środków o kwotę  272.831 zł  (Dz. 852 Rozdział 85212 § 2010) z przeznaczeniem na wypłatę zasiłków rodzinnych. Środki zwiększono na podstawie pisma nr FK-I.3111.2.206.2014 z dnia 30.09.2014 r. informującego o decyzji Wojewody Warmińsko Mazurskiego nr FK 206/14 z dnia 30 wrześni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o kwotę 530,00 zł  (Dz. 852 Rozdział 85215 § 2010) z przeznaczeniem na wypłatę dodatków energetycznych. Środki zwiększono na podstawie pisma nr FK-I.3111.2.216.2014 z dnia 08.10.2014 r. informującego o decyzji Wojewody Warmińsko Mazurskiego nr FK 216/14 z dnia 08 października 2014 r.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o kwotę 300.000,00 zł  (Dz. 852 Rozdział 85214 § 2030) z przeznaczeniem na wypłatę zasiłków okresowych w części gwarantowanej przez budżet państwo. Środki zwiększono na podstawie pisma nr FK-I.3111.2.218.2014 z dnia 09.10.2014 r. informującego o decyzji Wojewody Warmińsko Mazurskiego nr FK 218/14 z dnia 09 października 2014 r.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o kwotę 69.659,00 zł  (Dz. 852 Rozdział 6§ 2030) z przeznaczeniem na wypłatę zasiłków stałych w części gwarantowanej przez budżet państwo. Środki zwiększono na podstawie pisma nr FK-I.3111.2.218.2014 z dnia 09.10.2014 r. informującego o decyzji Wojewody Warmińsko Mazurskiego nr FK 218/14 z dnia 09 października 2014 r.,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nie dokonuje się zwiększenia o kwotę </w:t>
      </w:r>
      <w:r>
        <w:rPr>
          <w:b/>
          <w:sz w:val="22"/>
          <w:szCs w:val="22"/>
          <w:lang w:val="pl-PL"/>
        </w:rPr>
        <w:t>14.330,00 zł</w:t>
      </w:r>
      <w:r>
        <w:rPr>
          <w:sz w:val="22"/>
          <w:szCs w:val="22"/>
          <w:lang w:val="pl-PL"/>
        </w:rPr>
        <w:t xml:space="preserve"> z przeznaczeniem na utrzymanie podopiecznych w domach pomocy społecznej. Środki pochodzą z rezerwy budżetowej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3.335,26 zł.</w:t>
      </w:r>
      <w:r>
        <w:rPr>
          <w:sz w:val="22"/>
          <w:szCs w:val="22"/>
          <w:lang w:val="pl-PL"/>
        </w:rPr>
        <w:t xml:space="preserve"> Zmiana polega na przeniesieniu środków między zadaniami: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- w ramach FS Szestno  -  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- zmniejszenie w dziale 900 rozdziale 90004 § 4210 –    635,26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- zmniejszenie w dziale 900 rozdziale 90095 § 4300 – 1.70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- zmniejszenie w dziale 900 rozdziale 90095 § 4210 –    50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- zwiększenie w dziale 900 rozdziale 90095  § 4210 –  2.835,26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amach FS Rydwągi - </w:t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mniejszenie w dziale 900 rozdział 90004 § 4300 - 500,00 zł,</w:t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większenie w dziale 900 rozdział 90004 § 4210 - 500,00 zł.</w:t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10-06T11:13:00Z</cp:lastPrinted>
  <dcterms:modified xsi:type="dcterms:W3CDTF">2014-10-13T11:02:00Z</dcterms:modified>
  <cp:revision>1148</cp:revision>
  <dc:subject/>
  <dc:title>U z a s a d n i e n i e</dc:title>
</cp:coreProperties>
</file>