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49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wrześni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u budżet gminy po stronie dochodów o kwotę –  55.473,99 zł,</w:t>
      </w:r>
    </w:p>
    <w:p>
      <w:pPr>
        <w:pStyle w:val="Normal"/>
        <w:ind w:left="708" w:hanging="0"/>
        <w:rPr/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u budżet gminy po stronie wydatków o kwotę – 55.473,99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ochody   24.090.383,61 zł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4"/>
        </w:rPr>
      </w:pPr>
      <w:r>
        <w:rPr>
          <w:sz w:val="24"/>
        </w:rPr>
        <w:t xml:space="preserve">wydatki    25.720.469,19 zł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.630.085,58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.630.085,58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874.669,08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>pożyczka – 25.416,5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 xml:space="preserve">pożyczka na finansowanie zadań realizowanych z udziałem środków pochodzących </w:t>
        <w:br/>
        <w:t>z budżetu UE – 1.00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7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4-10-06T11:15:00Z</cp:lastPrinted>
  <dcterms:modified xsi:type="dcterms:W3CDTF">2014-10-06T09:16:00Z</dcterms:modified>
  <cp:revision>389</cp:revision>
  <dc:subject/>
  <dc:title>Z A R Z Ą D Z E N I E Nr 128/2003</dc:title>
</cp:coreProperties>
</file>