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49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0 wrześni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olnictwo i łowiectwo – dział 01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 wydatków dokonuje się przeniesienia między paragrafami o kwotę  </w:t>
      </w:r>
      <w:r>
        <w:rPr>
          <w:b/>
          <w:sz w:val="22"/>
          <w:szCs w:val="22"/>
          <w:lang w:val="pl-PL"/>
        </w:rPr>
        <w:t>4.000,00 zł</w:t>
      </w:r>
      <w:r>
        <w:rPr>
          <w:sz w:val="22"/>
          <w:szCs w:val="22"/>
          <w:lang w:val="pl-PL"/>
        </w:rPr>
        <w:t xml:space="preserve"> </w:t>
        <w:br/>
        <w:t xml:space="preserve">z przeznaczeniem na wpłatę gminy na rzecz izb rolniczych w wysokości 2% uzyskanych wpływów </w:t>
        <w:br/>
        <w:t>z podatku rolneg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55.324,00 zł</w:t>
      </w:r>
      <w:r>
        <w:rPr>
          <w:sz w:val="22"/>
          <w:szCs w:val="22"/>
          <w:lang w:val="pl-PL"/>
        </w:rPr>
        <w:t xml:space="preserve"> z przeznaczeniem na organizacje i przeprowadzenie wyborów do rady gminy i wyborów na wójta gminy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49,99 zł</w:t>
      </w:r>
      <w:r>
        <w:rPr>
          <w:sz w:val="22"/>
          <w:szCs w:val="22"/>
          <w:lang w:val="pl-PL"/>
        </w:rPr>
        <w:t>. Zmiana polega na zwiększeniu środków o kwotę  149,99 zł  (Dz. 801 Rozdział 80101 § 2010) z przeznaczeniem na dofinansowanie zakupu podręczników, materiałów edukacyjnych lub materiałów ćwiczebnych w przypadku szkół prowadzonych przez osoby prawne inne niż jednostki samorządu terytorialnego lub osoby fizyczne – zgodnie z postanowieniami art. 22 ust 3 ustawy z dnia 7 września 1991 r. o systemie oświaty.. Środki zwiększono na podstawie pisma nr FK-I.3111.2.199.2014 z dnia 25.09.2014 r. informującego o decyzji Wojewody Warmińsko Mazurskiego nr FK 199/14 z dnia 25 wrześni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1.116,00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>- zmniejszeniu środków przeznaczonych na zakup materiałów i wyposażenia – 736,00 zł,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mniejszeniu środków przeznaczonych na szkolenia pracowników – 380,00 zł,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większeniu środków przeznaczonych na podróże służbowe – 380,00 zł,</w:t>
      </w:r>
    </w:p>
    <w:p>
      <w:pPr>
        <w:pStyle w:val="TextBody"/>
        <w:spacing w:lineRule="auto" w:line="240"/>
        <w:ind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większeniu środków przeznaczonych na odpis na ZFŚS – 736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12.385,85 zł.</w:t>
      </w:r>
      <w:r>
        <w:rPr>
          <w:sz w:val="22"/>
          <w:szCs w:val="22"/>
          <w:lang w:val="pl-PL"/>
        </w:rPr>
        <w:t xml:space="preserve"> Zmiana polega na: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amach FS Krzywe  - „zakup drzewek” – 555,85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amach FS Gronowo – „przygotowanie terenu pod plac zabawa” – 3.000,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amach FS Wyszembork – „przygotowanie terenu pod plac zabawa” – 8.830,00 zł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i ochrona dziedzictwa narodowego – dział 92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 o kwotę  </w:t>
      </w:r>
      <w:r>
        <w:rPr>
          <w:b/>
          <w:sz w:val="22"/>
          <w:szCs w:val="22"/>
          <w:lang w:val="pl-PL"/>
        </w:rPr>
        <w:t>5.960,00 zł</w:t>
      </w:r>
      <w:r>
        <w:rPr>
          <w:sz w:val="22"/>
          <w:szCs w:val="22"/>
          <w:lang w:val="pl-PL"/>
        </w:rPr>
        <w:t xml:space="preserve"> w ramach FS Zalec „Zagospodarowanie budynku gospodarczego”.</w:t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10-06T11:13:00Z</cp:lastPrinted>
  <dcterms:modified xsi:type="dcterms:W3CDTF">2014-10-06T09:21:00Z</dcterms:modified>
  <cp:revision>1133</cp:revision>
  <dc:subject/>
  <dc:title>U z a s a d n i e n i e</dc:title>
</cp:coreProperties>
</file>