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47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3 wrześni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55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przeniesieniu środków w planie finansowym SP Boże o kwotę 883,00 zł w celu zabezpieczenia środków na realizację wydatków związanych z podróżami służbowymi oraz z kosztami profilaktycznej opieki zdrowotnej pracowników,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w planie finansowym SP Kosewo o kwotę 220,00 zł w celu zabezpieczenia środków na realizację wydatków związanych ze szkoleniami pracowników oraz z kosztami profilaktycznej opieki zdrowotnej pracowników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  <w:lang w:val="pl-PL"/>
        </w:rPr>
        <w:t>-</w:t>
        <w:tab/>
        <w:t xml:space="preserve">przeniesieniu środków w planie finansowym ZS Marcinkowo o kwotę 792,00 zł w celu zabezpieczenia środków na realizację wydatków związanych z podróżami służbowymi oraz </w:t>
        <w:br/>
        <w:t>z kosztami profilaktycznej opieki zdrowotnej pracowników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  <w:lang w:val="pl-PL"/>
        </w:rPr>
        <w:t>-</w:t>
        <w:tab/>
        <w:t>przeniesieniu środków w planie finansowym ZS Szestno o kwotę 326,00 zł w celu zabezpieczenia środków na realizację wydatków związanych z podróżami służbowymi oraz z kosztami profilaktycznej opieki zdrowotnej pracowników,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mniejszeniu środków w planie finansowym ZOS Gminy Mrągowo o kwotę 220,00 zł w celu zabezpieczenia środków na realizację wydatków związanych z podróżami służbowymi, z kosztami profilaktycznej opieki zdrowotnej pracowników oraz kosztami podróży służbowych w ramach doskonalenia zawodowego nauczycieli w SP Kosewi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.855,00 zł</w:t>
      </w:r>
      <w:r>
        <w:rPr>
          <w:sz w:val="22"/>
          <w:szCs w:val="22"/>
          <w:lang w:val="pl-PL"/>
        </w:rPr>
        <w:t>. Zmiana polega na zwiększeniu środków o kwotę  1.855,00 zł  (Dz. 852 Rozdział 85216 § 2030) z przeznaczeniem na dofinansowanie wypłat zasiłków stałych. Środki zwiększono na podstawie pisma nr FK-I.3111.2.186.2014 z dnia 17.09.2014 r. informującego o decyzji Wojewody Warmińsko Mazurskiego nr FK 186/14 z dnia 17 wrześni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8-28T11:52:00Z</cp:lastPrinted>
  <dcterms:modified xsi:type="dcterms:W3CDTF">2014-09-29T12:00:00Z</dcterms:modified>
  <cp:revision>1126</cp:revision>
  <dc:subject/>
  <dc:title>U z a s a d n i e n i e</dc:title>
</cp:coreProperties>
</file>