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40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1 sierpnia 2014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dział 8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4.224,57 zł</w:t>
      </w:r>
      <w:r>
        <w:rPr>
          <w:sz w:val="22"/>
          <w:szCs w:val="22"/>
        </w:rPr>
        <w:t xml:space="preserve"> z przeznaczeniem na zakup podręczników do klas I szkoły podstawowej. Środki zwiększono na podstawie pisma nr FK-I.3111.2.149.2014 z dnia 14.08.2014 r. informującego o decyzji Wojewody Warmińsko Mazurskiego nr FK 149/14 z dnia 14 sierpni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mniejszenia o kwotę </w:t>
      </w:r>
      <w:r>
        <w:rPr>
          <w:b/>
          <w:sz w:val="22"/>
          <w:szCs w:val="22"/>
          <w:lang w:val="pl-PL"/>
        </w:rPr>
        <w:t>198.987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>zmniejszeniu środków o kwotę 199.556,00 zł z przeznaczeniem na wypłatę świadczeń rodzinnych i świadczeń z funduszu alimentacyjnego. Środki zmniejszono na podstawie pisma nr FK-I.3111.2.146.2014 z dnia 13.08.2014 r. informującego o decyzji Wojewody Warmińsko Mazurskiego nr FK 146/14 z dnia 12 sierpnia 2014 r.</w:t>
      </w:r>
    </w:p>
    <w:p>
      <w:pPr>
        <w:pStyle w:val="TextBody"/>
        <w:spacing w:lineRule="auto" w:line="240"/>
        <w:ind w:left="567" w:hanging="567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>-</w:t>
        <w:tab/>
        <w:t>zwiększeniu środków o kwotę 569,00 zł z przeznaczeniem na wypłatę dodatków energetycznych. Środki zwiększono na podstawie pisma nr FK-I.3111.2.144.2014 z dnia 11.08.2014 r. informującego o decyzji Wojewody Warmińsko Mazurskiego nr FK 144/14 z dnia 8 sierpnia 2014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2.088,00 zł.</w:t>
      </w:r>
      <w:r>
        <w:rPr>
          <w:sz w:val="22"/>
          <w:szCs w:val="22"/>
          <w:lang w:val="pl-PL"/>
        </w:rPr>
        <w:t xml:space="preserve"> Zmiana polega na przeniesieniu środków w ramach FS: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Kosewo 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niejszeniu środków w § 4210 – 465,00 zł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większeniu środków w § 3020 – 65,00 zł,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  <w:lang w:val="pl-PL"/>
        </w:rPr>
        <w:t>zwiększeniu środków w § 4300 – 400,00 zł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Nikutowo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  <w:lang w:val="pl-PL"/>
        </w:rPr>
        <w:t>zwiększeniu środków w § 4210 – 253,00 zł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  <w:lang w:val="pl-PL"/>
        </w:rPr>
        <w:t>zmniejszeniu środków w § 3020 – 53,00 zł,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niejszeniu środków w § 4300 – 200,00 zł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Muntowo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niejszeniu środków w § 4210 – 370,00 zł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większeniu środków w § 3020 – 250,00 zł,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  <w:lang w:val="pl-PL"/>
        </w:rPr>
        <w:t>zwiększeniu środków w § 4300 – 120,00 zł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Notyst Mały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niejszeniu środków w § 4210 – 1.000,00 zł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większeniu środków w § 4300 – 1.000,00 zł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p>
      <w:pPr>
        <w:pStyle w:val="TextBody"/>
        <w:spacing w:lineRule="auto" w:line="24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8-21T12:36:00Z</cp:lastPrinted>
  <dcterms:modified xsi:type="dcterms:W3CDTF">2014-08-21T11:07:00Z</dcterms:modified>
  <cp:revision>1113</cp:revision>
  <dc:subject/>
  <dc:title>U z a s a d n i e n i e</dc:title>
</cp:coreProperties>
</file>