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40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sierp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mniejszeniu budżet gminy po stronie dochodów o kwotę –  194.762,43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niejszeniu budżet gminy po stronie wydatków o kwotę – 194.762,43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3.568.081,40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398.166,98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8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8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694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1.4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9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8-21T12:18:00Z</cp:lastPrinted>
  <dcterms:modified xsi:type="dcterms:W3CDTF">2014-08-21T10:19:00Z</dcterms:modified>
  <cp:revision>382</cp:revision>
  <dc:subject/>
  <dc:title>Z A R Z Ą D Z E N I E Nr 128/2003</dc:title>
</cp:coreProperties>
</file>