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76" w:before="12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XXXIX/395/14</w:t>
      </w:r>
    </w:p>
    <w:p>
      <w:pPr>
        <w:pStyle w:val="ZalCenterBold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ady Gminy Mrągowo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6 sierpnia 2014 r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4–2030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>o finansach publicznych (Dz. U. tj. z 2013 r. poz. 885 z późn. zm.) w związku z art. 121 ust. 8 i art. 122 ust. 2 i 3 ustawy z dnia 27 sierpnia 2009 r. Przepisy wprowadzające ustawę o finansach publicznych (Dz. U. Nr 157, poz. 1241 z późn. zm.) oraz art. 18 ust. 2 pkt 6 ustawy z dnia 8 marca 1990 r. o samorządzie gminnym (Dz. U. tj. z 2013 r. poz. 885 z późn. zm.)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 Wieloletniej Prognozy Finansowej Gminy Mrągowo na lata 2014-2030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ieloletnią Prognozę Finansową Gminy na lata 2014–2030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rognozę kwoty długu i spłat zobowiązań na lata 2014–2030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ykaz przedsięwzięć realizowanych w latach 2014- 202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00:00Z</dcterms:created>
  <dc:creator>Janusz Facon</dc:creator>
  <dc:description/>
  <cp:keywords/>
  <dc:language>en-US</dc:language>
  <cp:lastModifiedBy>Ania.Piersa</cp:lastModifiedBy>
  <cp:lastPrinted>2014-08-06T12:12:00Z</cp:lastPrinted>
  <dcterms:modified xsi:type="dcterms:W3CDTF">2014-08-06T10:12:00Z</dcterms:modified>
  <cp:revision>70</cp:revision>
  <dc:subject/>
  <dc:title/>
</cp:coreProperties>
</file>