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33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lipc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u budżet gminy po stronie dochodów o kwotę –  215.91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u budżet gminy po stronie wydatków o kwotę – 215.91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5.301.368,36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5.542.784,86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41.4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41.4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46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3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7-15T11:13:00Z</cp:lastPrinted>
  <dcterms:modified xsi:type="dcterms:W3CDTF">2014-07-25T08:11:00Z</dcterms:modified>
  <cp:revision>377</cp:revision>
  <dc:subject/>
  <dc:title>Z A R Z Ą D Z E N I E Nr 128/2003</dc:title>
</cp:coreProperties>
</file>