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428/1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5 lipca 2014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pieka społeczna – dział 852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64.068,00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</w:t>
        <w:tab/>
        <w:t>zwiększeniu środków o kwotę 63.409,00 zł z przeznaczeniem na wypłatę zasiłków okresowych. Środki zwiększono na podstawie pisma nr FK-I.3111.2.120.2014 z dnia 09.07.2014 r. informującego o decyzji Wojewody Warmińsko Mazurskiego nr FK 120/14 z dnia 09 lipca 2014 r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>zwiększeniu środków o kwotę 659 zł z przeznaczeniem na wypłatę dodatku energetycznego. Środki zwiększono na podstawie pisma nr FK-I.3111.2.116.2014 z dnia 09.07.2014 r. informującego o decyzji Wojewody Warmińsko Mazurskiego nr FK 116/14 z dnia 8 lipca 2014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Gospodarka komunalna i ochrona środowiska – dział 900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2.600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>przeniesieniu środków przeznaczonych na utrzymanie zieleni w ramach Funduszu Sołeckiego:</w:t>
      </w:r>
    </w:p>
    <w:p>
      <w:pPr>
        <w:pStyle w:val="TextBody"/>
        <w:spacing w:lineRule="auto" w:line="240"/>
        <w:ind w:left="851" w:hanging="284"/>
        <w:rPr/>
      </w:pPr>
      <w:r>
        <w:rPr>
          <w:sz w:val="22"/>
          <w:szCs w:val="22"/>
          <w:lang w:val="pl-PL"/>
        </w:rPr>
        <w:t>- Ruska Wieś -  100 zł (zmniejszenie w § 4210 – 100 zł, zwiększenie w § 4300 – 100 zł),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 xml:space="preserve">w środkach przeznaczonych na pozostałą działalność dokonuje się przeniesienia między paragrafami o kwotę 2.500 zł z przeznaczeniem na zabezpieczenie środków na zakup materiałów budowlanych w ramach Funduszu Soleckiego Marcinkowo (budowa pomostu – zmniejszenie </w:t>
        <w:br/>
        <w:t>w § 4300 – 2.500 zł, zwiększenie § 4210 – 2.500 zł)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Kultura fizyczna – dział 926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alnie wydatków dokonuje się przeniesienia między paragrafami o kwotę 195 zł w ramach FS Ruska Wieś </w:t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Jerzy Krasiński</w:t>
      </w:r>
    </w:p>
    <w:p>
      <w:pPr>
        <w:pStyle w:val="TextBody"/>
        <w:spacing w:lineRule="auto" w:line="24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4-06-23T12:07:00Z</cp:lastPrinted>
  <dcterms:modified xsi:type="dcterms:W3CDTF">2014-07-15T09:34:00Z</dcterms:modified>
  <cp:revision>1106</cp:revision>
  <dc:subject/>
  <dc:title>U z a s a d n i e n i e</dc:title>
</cp:coreProperties>
</file>