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26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30 czerwca 2014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wydatków dokonuje się przeniesienia między paragrafami kwotę </w:t>
      </w:r>
      <w:r>
        <w:rPr>
          <w:b/>
          <w:sz w:val="22"/>
          <w:szCs w:val="22"/>
        </w:rPr>
        <w:t>6.000 zł</w:t>
      </w:r>
      <w:r>
        <w:rPr>
          <w:sz w:val="22"/>
          <w:szCs w:val="22"/>
        </w:rPr>
        <w:t xml:space="preserve"> z przeznaczeniem na:</w:t>
      </w:r>
    </w:p>
    <w:p>
      <w:pPr>
        <w:pStyle w:val="Normal"/>
        <w:jc w:val="both"/>
        <w:rPr/>
      </w:pPr>
      <w:r>
        <w:rPr>
          <w:sz w:val="22"/>
          <w:szCs w:val="22"/>
        </w:rPr>
        <w:t>- szkolenia pracowników – 3.000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róże służbowe krajowe – 3.0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óżne rozliczenia – dział 758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 -  </w:t>
      </w:r>
      <w:r>
        <w:rPr>
          <w:b/>
          <w:sz w:val="22"/>
          <w:szCs w:val="22"/>
          <w:lang w:val="pl-PL"/>
        </w:rPr>
        <w:t>12.000 zł</w:t>
      </w:r>
      <w:r>
        <w:rPr>
          <w:sz w:val="22"/>
          <w:szCs w:val="22"/>
          <w:lang w:val="pl-PL"/>
        </w:rPr>
        <w:t xml:space="preserve">  z rezerwy celowej na dowożenie uczniów do szkó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ta i wychowanie – dział 80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alnie wydatków dokonuje się zwiększenie o kwotę </w:t>
      </w:r>
      <w:r>
        <w:rPr>
          <w:b/>
          <w:sz w:val="22"/>
          <w:szCs w:val="22"/>
          <w:lang w:val="pl-PL"/>
        </w:rPr>
        <w:t>12.000 zł</w:t>
      </w:r>
      <w:r>
        <w:rPr>
          <w:sz w:val="22"/>
          <w:szCs w:val="22"/>
          <w:lang w:val="pl-PL"/>
        </w:rPr>
        <w:t xml:space="preserve"> z przeznaczeniem na dowożenie uczniów do szkół gminnych. Środki pochodzą z rezerwy budżetowej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pieka społeczna – dział 852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55.815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 xml:space="preserve">zwiększeniu środków o kwotę 54.659 zł z przeznaczeniem na realizację rządowego programu </w:t>
        <w:br/>
        <w:t>„Pomoc państwa w zakresie dożywiania”. Środki zwiększono na podstawie pisma nr FK-I.3111.2.106.2014 z dnia 25.06.2014 r. informującego o decyzji Wojewody Warmińsko Mazurskiego nr FK 106/14 z dnia 25 czerwca 2014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 xml:space="preserve">zwiększeniu środków o kwotę 1.156 zł z przeznaczeniem na realizację rządowego programu </w:t>
        <w:br/>
        <w:t>dla rodzin wielodzietnych „Karta rodziny”. Środki zwiększono na podstawie pisma nr FK-I.3111.2.106.2014 z dnia 25.06.2014 r. informującego o decyzji Wojewody Warmińsko Mazurskiego nr FK 106/14 z dnia 25 czerwc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Jednocześnie w planie wydatków dokonuje się przeniesienia między paragrafami kwotę </w:t>
      </w:r>
      <w:r>
        <w:rPr>
          <w:b/>
          <w:sz w:val="22"/>
          <w:szCs w:val="22"/>
          <w:lang w:val="pl-PL"/>
        </w:rPr>
        <w:t>4.500 zł</w:t>
      </w:r>
      <w:r>
        <w:rPr>
          <w:sz w:val="22"/>
          <w:szCs w:val="22"/>
          <w:lang w:val="pl-PL"/>
        </w:rPr>
        <w:t xml:space="preserve"> </w:t>
        <w:br/>
        <w:t>w środkach otrzymanych na zadania zlecone przeznaczone na wypłatę zasiłków rodzinnych i wypłatę środków z funduszu alimentacyjnego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Gospodarka komunalna i ochrona środowiska – dział 900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855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 xml:space="preserve">w środkach przeznaczonych na utrzymanie zieleni w sołectwach dokonuje się przeniesienia </w:t>
        <w:br/>
        <w:t>w ramach Funduszu Sołeckiego:</w:t>
      </w:r>
    </w:p>
    <w:p>
      <w:pPr>
        <w:pStyle w:val="TextBody"/>
        <w:spacing w:lineRule="auto" w:line="240"/>
        <w:ind w:left="851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yszembork -  400 zł (zmniejszenie w § 4210 – 400 zł, zwiększenie w § 4300 – 400 zł),</w:t>
      </w:r>
    </w:p>
    <w:p>
      <w:pPr>
        <w:pStyle w:val="TextBody"/>
        <w:spacing w:lineRule="auto" w:line="240"/>
        <w:ind w:left="851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Marcinkowo - 200 zł (zmniejszenie w § 4210 – 200 zł, zwiększenie w § 4300 – 200 zł),</w:t>
      </w:r>
    </w:p>
    <w:p>
      <w:pPr>
        <w:pStyle w:val="TextBody"/>
        <w:spacing w:lineRule="auto" w:line="240"/>
        <w:ind w:left="851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Nowe Bagienice - 145 zł (zmniejszenie w § 4210 – 145 zł, zwiększenie w § 4300 – 145 zł),</w:t>
      </w:r>
    </w:p>
    <w:p>
      <w:pPr>
        <w:pStyle w:val="TextBody"/>
        <w:spacing w:lineRule="auto" w:line="240"/>
        <w:ind w:left="851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w środkach przeznaczonych na pozostałą działalność dokonuje się przeniesienia między paragrafami o kwotę 110 zł z przeznaczeniem na zabezpieczenie środków na zakup usług zdrowotnych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fizyczna – dział 926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alnie wydatków dokonuje się przeniesienia między paragrafami o kwotę 195 zł w ramach FS Kiersztanowo. </w:t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p>
      <w:pPr>
        <w:pStyle w:val="TextBody"/>
        <w:spacing w:lineRule="auto" w:line="24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6-23T12:07:00Z</cp:lastPrinted>
  <dcterms:modified xsi:type="dcterms:W3CDTF">2014-07-03T10:56:00Z</dcterms:modified>
  <cp:revision>1102</cp:revision>
  <dc:subject/>
  <dc:title>U z a s a d n i e n i e</dc:title>
</cp:coreProperties>
</file>