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22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 czerwc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niesienie środków finansowych między rozdziałami i paragrafami, zgodnie z załącznikiem nr 2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5.075.189,36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316.605,86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41.4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41.4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kredyt – 546.000,00 zł,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pożyczka – 25.416,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3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5-22T12:30:00Z</cp:lastPrinted>
  <dcterms:modified xsi:type="dcterms:W3CDTF">2014-06-11T08:47:00Z</dcterms:modified>
  <cp:revision>362</cp:revision>
  <dc:subject/>
  <dc:title>Z A R Z Ą D Z E N I E Nr 128/2003</dc:title>
</cp:coreProperties>
</file>