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416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2 maj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rzędy naczelnych organów władzy państwowej, kontroli i ochrony prawa i sądownictwa – dział 75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alnie dochodów i wydatków dokonuje się zwiększenia o kwotę</w:t>
      </w:r>
      <w:r>
        <w:rPr>
          <w:b/>
          <w:sz w:val="22"/>
          <w:szCs w:val="22"/>
        </w:rPr>
        <w:t xml:space="preserve"> 8.260 zł</w:t>
      </w:r>
      <w:r>
        <w:rPr>
          <w:sz w:val="22"/>
          <w:szCs w:val="22"/>
        </w:rPr>
        <w:t xml:space="preserve">. Środki zwiększ się w dziale 75113 § 2010 – Wybory do Parlamentu Europejskiego z przeznaczeniem na przygotowanie </w:t>
        <w:br/>
        <w:t>i przeprowadzenie wyborów posłów do Parlamentu Europejskiego. Środki wprowadza się na podstawie pisma z Krajowego Biura Wyborczego Delegatura w Olsztynie nr DOL-0301-06/14 z dnia 19 maja 2014 r. informującego o decyzji Ministra Finansów znak MF/FS03/988 z dnia 15 kwietnia 2014 r. o przyznaniu środków na przeprowadzenie wyborów w dniu 25 maj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566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05-22T12:29:00Z</cp:lastPrinted>
  <dcterms:modified xsi:type="dcterms:W3CDTF">2014-05-22T10:29:00Z</dcterms:modified>
  <cp:revision>1058</cp:revision>
  <dc:subject/>
  <dc:title>U z a s a d n i e n i e</dc:title>
</cp:coreProperties>
</file>