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403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5 kwietnia 2014 r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lnictwo i łowiectwo – 010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>580.642,49 zł</w:t>
      </w:r>
      <w:r>
        <w:rPr>
          <w:sz w:val="22"/>
          <w:szCs w:val="22"/>
        </w:rPr>
        <w:t>. Zmian polega na: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 xml:space="preserve">- </w:t>
        <w:tab/>
        <w:t>zwiększeniu środków w kwocie  - 580.642,49 zł w dziale 010 rozdział 01095 § 2010 z przeznaczeniem na zwrot części podatku akcyzowego zawartego w cenie oleju napędowego, wykorzystywanego do produkcji rolnej przez producentów rolnych oraz na pokrycie, poniesionych przez gminę, kosztów postępowania w sprawie zwrotu podatku w pierwszym okresie płatniczym 2014 r. Zmianę wprowadzono na podstawie pisma nr FK-I.3111.2.38.2013 z dnia 11.04.2014 r. informującego o decyzji Wojewody Warmińsko-Mazurskiego w Olsztynie nr 38/14 z dnia 11 kwietnia 2014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ieka społeczna  – dział 852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>350.301,00 zł</w:t>
      </w:r>
      <w:r>
        <w:rPr>
          <w:sz w:val="22"/>
          <w:szCs w:val="22"/>
        </w:rPr>
        <w:t>. Zmian polega na: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 xml:space="preserve">- </w:t>
        <w:tab/>
        <w:t xml:space="preserve">zwiększeniu środków w kwocie  - 274.778 zł w dziale 852 rozdział 85214 § 2030 z przeznaczeniem na dofinansowanie wypłat zasiłków okresowych w części gwarantowanej z budżetu państwa, zgodnie z art. 147 ust. 7 ustawy z dnia 12 marca 2004 r. o pomocy społecznej (Dz. U. z 2013 r. poz. 182 z późn. zm.). Zmianę wprowadzono na podstawie pisma nr FK-I.3111.2.35.2013 z dnia 11.04.2014 r. informującego </w:t>
        <w:br/>
        <w:t>o decyzji Wojewody Warmińsko-Mazurskiego w Olsztynie nr 35/14 z dnia 10 kwietnia 2014 r.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>-</w:t>
        <w:tab/>
        <w:t xml:space="preserve">zwiększeniu środków w kwocie  - 75.523 zł w dziale 852 rozdział 85216 § 2030 z przeznaczeniem na dofinansowanie wypłat zasiłków stałych, o których mowa w art. 17 ust 1 pkt 19 ustawy z dnia z dnia 12 marca 2004 r. o pomocy społecznej (Dz. U. z 2013 r. poz. 182 z późn. zm.). Zmianę wprowadzono na podstawie pisma nr FK-I.3111.2.35.2013 z dnia 11.04.2014 r. informującego </w:t>
        <w:br/>
        <w:t>o decyzji Wojewody Warmińsko-Mazurskiego w Olsztynie nr 35/14 z dnia 10 kwietnia 2014 r.</w:t>
      </w:r>
    </w:p>
    <w:p>
      <w:pPr>
        <w:pStyle w:val="TextBody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4-03-21T11:53:00Z</cp:lastPrinted>
  <dcterms:modified xsi:type="dcterms:W3CDTF">2014-04-14T13:09:00Z</dcterms:modified>
  <cp:revision>1050</cp:revision>
  <dc:subject/>
  <dc:title>U z a s a d n i e n i e</dc:title>
</cp:coreProperties>
</file>